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ОЯР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6.10.2012 года                         № 3/18-5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Колоя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ение о публичных слуша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30.11.2011 г. № 361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28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ст.15, 22 Устава Колояр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Колояр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ложение о публичных слушаниях, утвержденное Решением Совета Колоярского муниципального образования №  1/1-3 от 16 ноября 2005 года (с изменениями </w:t>
      </w:r>
      <w:r>
        <w:rPr>
          <w:rFonts w:cs="Times New Roman" w:ascii="Times New Roman" w:hAnsi="Times New Roman"/>
          <w:sz w:val="28"/>
          <w:szCs w:val="28"/>
        </w:rPr>
        <w:t>от 04.08.2008 года № 1/38-74</w:t>
      </w:r>
      <w:r>
        <w:rPr>
          <w:rFonts w:cs="Times New Roman" w:ascii="Times New Roman" w:hAnsi="Times New Roman"/>
          <w:color w:val="000000"/>
          <w:sz w:val="28"/>
          <w:szCs w:val="28"/>
        </w:rPr>
        <w:t>)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проекты межевания территорий» дополнить словами «проекты правил благоустройства территор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>.4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ые на публичных слушаниях решения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мотивированные обоснования принятых реш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– с. Колояр, пл. Комсомольская, 20;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 сельского клуба с. Ерыкла – с. Ерыкла, ул. Народная, д. 33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объявлений сельского клуба с. Старая Лопастейка – с. Старая Лопастейка, ул. Молодежная, д. 18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5184" w:leader="underscor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напротив жилого дома – с. Марьевка, ул. Сосновая, д. 12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5184" w:leader="underscor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ывешивается на период 7 календарных дней: с 27.10.2012 года по 02.11.2012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27.10.2012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Колояр, пл.Комсомольская, 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Контроль за ис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Колоя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 А.А.Никулина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Колоя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                                                 </w:t>
        <w:tab/>
        <w:t>А.А.Никул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1134" w:footer="11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9A11D62EE7AB1348B1E250534500982A96B74FD2509D5A8AB1FBFC27EB60680BF5129C7e2H" TargetMode="External"/><Relationship Id="rId3" Type="http://schemas.openxmlformats.org/officeDocument/2006/relationships/hyperlink" Target="consultantplus://offline/ref=FC39A11D62EE7AB1348B1E250534500982A96B74FD2509D5A8AB1FBFC27EB60680BF512D727FB83ACCeD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10:00Z</dcterms:created>
  <dc:creator>USER</dc:creator>
  <dc:description/>
  <cp:keywords/>
  <dc:language>en-US</dc:language>
  <cp:lastModifiedBy>Татьяна</cp:lastModifiedBy>
  <cp:lastPrinted>2012-10-30T13:41:00Z</cp:lastPrinted>
  <dcterms:modified xsi:type="dcterms:W3CDTF">2012-10-30T10:41:00Z</dcterms:modified>
  <cp:revision>16</cp:revision>
  <dc:subject/>
  <dc:title/>
</cp:coreProperties>
</file>