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 21.09.2012 года                         № 3/17-56                                         с.Колояр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Колояр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ода        № 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ода № 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Колояр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Колоярском муниципальном образовании Вольского муниципального района Саратовской области, утвержденное решением Совета Колоярского муниципального образования № 1/21-44 от 23.04.2007 года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– с. Колояр, пл. Комсомольская, 20;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 сельского клуба с. Ерыкла – с. Ерыкла, ул. Народная, д. 33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 сельского клуба с. Старая Лопастейка – с. Старая Лопастейка, ул. Молодежная, д. 18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, расположенная напротив жилого дома – с. Марьевка, ул. Сосновая, д. 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2 сентября 2012 года по 28 сентября 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2 сентября 2012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Колояр, пл.Комсомольская, 20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Колоярского</w:t>
      </w:r>
      <w:r>
        <w:rPr>
          <w:color w:val="000000"/>
          <w:sz w:val="28"/>
        </w:rPr>
        <w:t xml:space="preserve"> муниципального образования  Никулина А.А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Колояр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 </w:t>
        <w:tab/>
        <w:t>А.А.Никулин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Владелец</cp:lastModifiedBy>
  <cp:lastPrinted>2012-09-13T11:20:00Z</cp:lastPrinted>
  <dcterms:modified xsi:type="dcterms:W3CDTF">2012-09-13T07:20:00Z</dcterms:modified>
  <cp:revision>20</cp:revision>
  <dc:subject/>
  <dc:title/>
</cp:coreProperties>
</file>