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31.07.2012 года                        № 3/16-55                                         с.Колоя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досрочном прекращении полномочий депутата Совета Колоярского муниципального образован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0 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1-ФЗ от 06.10.2003 года «Об общих принципах организации местного самоуправления в Российской Федерации», на основании абзаца 2 статьи 27 Устава Колоярского муниципального образования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Колоярского муниципального образова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досрочно прекращенными полномочия депутата Совета Колоярского муниципального образования Хуртова Сергея Федоровича в связи с его смертью с 28 июля 2012 года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Хуртова Сергея Федоровича из состава постоянно-действующей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Колоярского муниципального образования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подпункта «а» пункта 1 решения Совета Колоярского муниципального образования от 18.03.2011 года № 3/1-4 «Об утверждении составов постоянно-действующих комиссий при Совете Колоярского муниципального образования» слова «Хуртов Сергей Федорович»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территориальную избирательную комиссию Вольского муниципального района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А.А.Никулин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9;fld=134;dst=100265" TargetMode="External"/><Relationship Id="rId3" Type="http://schemas.openxmlformats.org/officeDocument/2006/relationships/hyperlink" Target="consultantplus://offline/main?base=LAW;n=113646;fld=134;dst=10114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50:00Z</dcterms:created>
  <dc:creator>Admin</dc:creator>
  <dc:description/>
  <cp:keywords/>
  <dc:language>en-US</dc:language>
  <cp:lastModifiedBy>Татьяна</cp:lastModifiedBy>
  <cp:lastPrinted>2012-07-31T09:33:00Z</cp:lastPrinted>
  <dcterms:modified xsi:type="dcterms:W3CDTF">2012-08-08T10:09:00Z</dcterms:modified>
  <cp:revision>16</cp:revision>
  <dc:subject/>
  <dc:title/>
</cp:coreProperties>
</file>