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4.05.2012 года                        № 3/15-49</w:t>
        <w:tab/>
        <w:tab/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Колоярского муниципального образования «Об исполнении бюджета Колоярского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публичных слушаниях, утвержденного решением Совета Колоярского муниципального образования от 16.11.2005 года № 1/1-3 (в редакции от 04.08.2008 года № 1/38-74), ст. 22 Устава Колояр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1 год»  согласно Приложению. 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1 год» путем вывешивания его в установленных местах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1 год» вывешивается на период 7 календарных дней: с 25 мая 2012 года по 31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5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1 год» хранится в Совете Колояр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олояр, пл.Комсомольская, д. 20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олояр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/15-49 от 24.05.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Колоярского муниципального образования «Об исполнении бюджета Колоярского муниципального образования з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4 мая 2012 года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.4. Положения о публичных слушаниях, утвержденного решением Совета Колоярского муниципального образования от 16.11.2005 года № 1/1-3 (в редакции от 04.08.2008 года № 1/38-74), </w:t>
      </w:r>
      <w:r>
        <w:rPr>
          <w:rFonts w:cs="Times New Roman" w:ascii="Times New Roman" w:hAnsi="Times New Roman"/>
          <w:sz w:val="28"/>
        </w:rPr>
        <w:t xml:space="preserve">ст. 22 Устава Колоярского муниципального образования Совет Колояр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обсуждению проекта решения Совета Колояр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Колояр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Колояр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 мая 2012 года проект решения Совета Колояр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Колоярского муниципального образования за 2011 год» внести на рассмотрение Совета Колояр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Колоярского муниципального образования рассмотреть и принять решение Совета Колояр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олояр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38:00Z</dcterms:created>
  <dc:creator>user</dc:creator>
  <dc:description/>
  <cp:keywords/>
  <dc:language>en-US</dc:language>
  <cp:lastModifiedBy>Владелец</cp:lastModifiedBy>
  <dcterms:modified xsi:type="dcterms:W3CDTF">2012-05-18T12:36:00Z</dcterms:modified>
  <cp:revision>4</cp:revision>
  <dc:subject/>
  <dc:title/>
</cp:coreProperties>
</file>