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5.2012 года                         № 3/15-47</w:t>
        <w:tab/>
        <w:t xml:space="preserve">                                     с.Колоя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а на территории Колояр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ода № 69-ФЗ «О пожарной безопасности», с решением Совета Колояр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</w:rPr>
        <w:t xml:space="preserve">№ 1/13-30 от 01 сентября 2006 года «О порядке установления особого противопожарного режима на территор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</w:rPr>
        <w:t>Колояр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</w:rPr>
        <w:t>в целях обеспечения пожарной безопасности на территории Колоярского муниципального образования в пожароопасные периоды,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1"/>
          <w:sz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ind w:firstLine="567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Колоярского муниципального образования особый противопожарный режим с 24 мая по 30 октября 2012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Колоярского муниципального образования дополнительные требования пожарной безопасност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Настоящее решение вступает в силу со дня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народовать настоящее решение путем вывешивания его в установленных местах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25.05.2012 года по 31.05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25.05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Колояр, пл.Комсомольская, д.20.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ind w:firstLine="5103"/>
        <w:rPr/>
      </w:pP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Колоярского муниципального образования</w:t>
      </w:r>
    </w:p>
    <w:p>
      <w:pPr>
        <w:pStyle w:val="Normal"/>
        <w:ind w:left="5103" w:hanging="0"/>
        <w:rPr/>
      </w:pPr>
      <w:r>
        <w:rPr/>
        <w:t>от 24.05.2012 года № 3/15-47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олоярского муниципального образования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Колояр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Колояр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тдела МВД по Вольскому району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тдела МВД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МВД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Колояр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Колоярского муниципального образования </w:t>
      </w:r>
      <w:r>
        <w:rPr>
          <w:rStyle w:val="Paragraph"/>
          <w:sz w:val="28"/>
          <w:szCs w:val="28"/>
        </w:rPr>
        <w:t>(телефон (84593) 6-32-84)</w:t>
      </w:r>
      <w:r>
        <w:rPr>
          <w:rStyle w:val="Paragraph"/>
          <w:spacing w:val="-4"/>
          <w:sz w:val="28"/>
          <w:szCs w:val="28"/>
        </w:rPr>
        <w:t>, а также в МУ «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Вольского муниципального района»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начальнику  отдельного  пожарного  поста № 27 села Колоя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на период особого противопожарного режима перевести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законодательством личный состав пожарной охраны на усиленный вариант несения службы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рганизовывать круглосуточное дежурство личного состава (персонала</w:t>
      </w:r>
      <w:r>
        <w:rPr>
          <w:rFonts w:cs="Times New Roman" w:ascii="Times New Roman" w:hAnsi="Times New Roman"/>
          <w:sz w:val="28"/>
          <w:szCs w:val="28"/>
        </w:rPr>
        <w:t>) пожарной охраны в соответствии с разрабатываемыми графика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боевой расчет резервную технику, при необходимости провести в соответствии с законодательством сбор свободных от несения службы работников пожарной охраны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складывающейся оперативной обстановки с пожарами и последствиями от них провести передислокацию сил и средств пожарной </w:t>
      </w:r>
      <w:r>
        <w:rPr>
          <w:rFonts w:cs="Times New Roman" w:ascii="Times New Roman" w:hAnsi="Times New Roman"/>
          <w:spacing w:val="-4"/>
          <w:sz w:val="28"/>
          <w:szCs w:val="28"/>
        </w:rPr>
        <w:t>охраны, располагающихся на территории муниципального образования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ить охрану зданий пожарных депо и территорий подразделений </w:t>
      </w:r>
      <w:r>
        <w:rPr>
          <w:rFonts w:cs="Times New Roman" w:ascii="Times New Roman" w:hAnsi="Times New Roman"/>
          <w:spacing w:val="-8"/>
          <w:sz w:val="28"/>
          <w:szCs w:val="28"/>
        </w:rPr>
        <w:t>пожарной охраны, располагающихся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необходимые дополнительные резервы горюче-смазочных материалов и огнетушащих вещест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403" w:bottom="4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Владелец</cp:lastModifiedBy>
  <cp:lastPrinted>2010-07-26T14:03:00Z</cp:lastPrinted>
  <dcterms:modified xsi:type="dcterms:W3CDTF">2012-05-18T12:38:00Z</dcterms:modified>
  <cp:revision>56</cp:revision>
  <dc:subject/>
  <dc:title> </dc:title>
</cp:coreProperties>
</file>