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2.2012 года                     № 3/12-38     </w:t>
        <w:tab/>
        <w:t xml:space="preserve">                                     с.Коло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обнародования Решения Совета Колояр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№ 3/9-32 от 07.12.201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Устав Кол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о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 44, 47 Федерального закона № 131-ФЗ от 06.10.2003 года «Об общих принципах организации местного самоуправления в РФ», ст. 39, 45 Устава Колоярского муниципального образования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народовать Решение Совета Колоярского муниципального образования № 3/9-32 от 07.12.2011 года «О внесении изменений и дополнений в Устав Колоярского муниципального образования Вольского муниципального района Саратовской области» путем вывешивания его в установленных для обнародования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 местами обнародования Решения Совета Колоярского муниципального образования № 3/9-32 от 07.12.2011 года «О внесении изменений и дополнений в Устав Колоярского муниципального образования Вольского муниципального района Саратовской области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дание администрации – с.Колояр, пл. Комсомольская, д. 20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 сельского клуба с.Ерыкла – с.Ерыкла, ул. Народная, д. 33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Колоярского муниципального образования № 3/9-32 от 07.12.2011 года «О внесении изменений и дополнений в Устав Колоярского муниципального образования Вольского муниципального района Саратовской области» вывешивается на период 7 календарных дней: с 04 февраля 2012 года по 10 февраля 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атой обнародования считать день вывешивания Решения Совета Колоярского муниципального образования № 3/9-32 от 07.12.2011 года «О внесении изменений и дополнений в Устав Колояр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сле обнародования Решение Совета Колоярского муниципального образования № 3/9-32 от 07.12.2011 года «О внесении изменений и дополнений в Устав Колоярского муниципального образования Вольского муниципального района Саратовской области» хранится в Совете Колоярского муниципа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олояр, пл. Комсомольская, 20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Настоящее Решение вступает в силу со дня принят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Колоярского муниципального образования Никулина Александра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01:00Z</dcterms:created>
  <dc:creator>Наталья Валентиновна</dc:creator>
  <dc:description/>
  <cp:keywords/>
  <dc:language>en-US</dc:language>
  <cp:lastModifiedBy>Владелец</cp:lastModifiedBy>
  <cp:lastPrinted>2010-08-11T14:34:00Z</cp:lastPrinted>
  <dcterms:modified xsi:type="dcterms:W3CDTF">2012-01-31T05:40:00Z</dcterms:modified>
  <cp:revision>136</cp:revision>
  <dc:subject/>
  <dc:title/>
</cp:coreProperties>
</file>