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ЛОЯР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от 26.02.2010 года                          № 2/60-151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.Колояр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б  утверждении Положения и состава Комисс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благоустройства и социальн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ке при Совете Колоярского 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Oaenoaieoiaioa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Iacaaieacaeiia"/>
        <w:spacing w:before="0" w:after="0"/>
        <w:ind w:firstLine="567"/>
        <w:jc w:val="both"/>
        <w:rPr/>
      </w:pPr>
      <w:r>
        <w:rPr>
          <w:b w:val="false"/>
          <w:bCs/>
          <w:sz w:val="28"/>
          <w:szCs w:val="28"/>
        </w:rPr>
        <w:t xml:space="preserve">Руководствуясь Регламентом Совета Колоярского муниципального образования, утвержденного решением Совета Колоярского муниципального образования № 1/1-1 от 16.11.2005 года в соответствии со статьей 22 Устава Колоярского муниципального образования, </w:t>
      </w:r>
    </w:p>
    <w:p>
      <w:pPr>
        <w:pStyle w:val="Iacaaieacaeiia"/>
        <w:spacing w:before="0" w:after="0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овет Колоярского муниципального образования  </w:t>
      </w:r>
    </w:p>
    <w:p>
      <w:pPr>
        <w:pStyle w:val="Iacaaieacaeii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Iacaaieacaeiia"/>
        <w:spacing w:before="0" w:after="0"/>
        <w:rPr>
          <w:sz w:val="28"/>
          <w:szCs w:val="28"/>
        </w:rPr>
      </w:pPr>
      <w:r>
        <w:rPr>
          <w:sz w:val="28"/>
          <w:szCs w:val="28"/>
        </w:rPr>
        <w:t>Р Е Ш И Л :</w:t>
      </w:r>
    </w:p>
    <w:p>
      <w:pPr>
        <w:pStyle w:val="Iacaaieacaeii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Oaenoaieoiaioa"/>
        <w:numPr>
          <w:ilvl w:val="0"/>
          <w:numId w:val="4"/>
        </w:numPr>
        <w:ind w:left="0" w:firstLine="851"/>
        <w:rPr/>
      </w:pPr>
      <w:r>
        <w:rPr>
          <w:szCs w:val="28"/>
        </w:rPr>
        <w:t>Утвердить Положение о Комиссии по вопросам благоустройства и социальной политике при Совета Колоярского муниципального образования (Приложение № 1).</w:t>
      </w:r>
    </w:p>
    <w:p>
      <w:pPr>
        <w:pStyle w:val="Oaenoaieoiaioa"/>
        <w:numPr>
          <w:ilvl w:val="0"/>
          <w:numId w:val="4"/>
        </w:numPr>
        <w:ind w:left="0" w:firstLine="851"/>
        <w:rPr/>
      </w:pPr>
      <w:r>
        <w:rPr>
          <w:szCs w:val="28"/>
        </w:rPr>
        <w:t>Создать комиссию по вопросам благоустройства и социальной политике при Совета Колоярского муниципального образования и утвердить её состав (Приложение № 2).</w:t>
      </w:r>
    </w:p>
    <w:p>
      <w:pPr>
        <w:pStyle w:val="Oaenoaieoiaioa"/>
        <w:numPr>
          <w:ilvl w:val="0"/>
          <w:numId w:val="4"/>
        </w:numPr>
        <w:ind w:left="0" w:firstLine="851"/>
        <w:rPr>
          <w:szCs w:val="28"/>
        </w:rPr>
      </w:pPr>
      <w:r>
        <w:rPr>
          <w:szCs w:val="28"/>
        </w:rPr>
        <w:t>Контроль за выполнением настоящего Решения возложить на  Главу   Колоярского муниципального образования в пределах его компетенции.</w:t>
      </w:r>
    </w:p>
    <w:p>
      <w:pPr>
        <w:pStyle w:val="Oaenoaieoiaioa"/>
        <w:numPr>
          <w:ilvl w:val="0"/>
          <w:numId w:val="4"/>
        </w:numPr>
        <w:ind w:left="0" w:firstLine="851"/>
        <w:rPr>
          <w:szCs w:val="28"/>
        </w:rPr>
      </w:pPr>
      <w:r>
        <w:rPr>
          <w:szCs w:val="28"/>
        </w:rPr>
        <w:t>Настоящее Решение вступает в силу со дня подписания.</w:t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Колоярского </w:t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>муниципального образования</w:t>
        <w:tab/>
        <w:t xml:space="preserve">                                              А.А.Никули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right"/>
        <w:rPr>
          <w:szCs w:val="24"/>
        </w:rPr>
      </w:pPr>
      <w:r>
        <w:rPr/>
        <w:t xml:space="preserve">    </w:t>
      </w:r>
      <w:r>
        <w:rPr>
          <w:szCs w:val="24"/>
        </w:rPr>
        <w:t>Приложение № 1</w:t>
      </w:r>
    </w:p>
    <w:p>
      <w:pPr>
        <w:pStyle w:val="Heading1"/>
        <w:jc w:val="right"/>
        <w:rPr/>
      </w:pPr>
      <w:r>
        <w:rPr>
          <w:szCs w:val="24"/>
        </w:rPr>
        <w:t xml:space="preserve">к решению Совета </w:t>
      </w:r>
      <w:r>
        <w:rPr>
          <w:bCs/>
          <w:szCs w:val="24"/>
        </w:rPr>
        <w:t xml:space="preserve">Колоярского </w:t>
      </w:r>
    </w:p>
    <w:p>
      <w:pPr>
        <w:pStyle w:val="Heading1"/>
        <w:jc w:val="right"/>
        <w:rPr>
          <w:bCs/>
          <w:szCs w:val="24"/>
        </w:rPr>
      </w:pPr>
      <w:r>
        <w:rPr>
          <w:bCs/>
          <w:szCs w:val="24"/>
        </w:rPr>
        <w:t xml:space="preserve">муниципального образования </w:t>
      </w:r>
    </w:p>
    <w:p>
      <w:pPr>
        <w:pStyle w:val="Heading1"/>
        <w:jc w:val="right"/>
        <w:rPr>
          <w:szCs w:val="24"/>
        </w:rPr>
      </w:pPr>
      <w:r>
        <w:rPr>
          <w:bCs/>
          <w:szCs w:val="24"/>
        </w:rPr>
        <w:t xml:space="preserve">№ </w:t>
      </w:r>
      <w:r>
        <w:rPr>
          <w:bCs/>
          <w:szCs w:val="24"/>
        </w:rPr>
        <w:t>2/60-151 от 26.02.2010 го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миссии по вопросам благоустройства и социальной полити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 Совете Колояр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омиссия по вопросам благоустройства и социальной политике при Совете Колоярского муниципального образования (далее - Комиссия) является структурным подразделением Совета Колоярского муниципального образования (далее - Совет) и ему подотчетна.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миссия руководствуется в своей деятельности Конституцией Российской Федерации, Федеральными Законами, Уставом Саратовской области, Законами Саратовской области, Уставом Колоярского муниципального образования, решениями Совета и настоящим Положением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миссия формируется из числа депутатов, ее состав и численность утверждается Советом. Численный состав комиссии не менее 5 человек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аботой комиссии руководит председатель, а в его отсутствие заместитель председ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ЗАДАЧИ КОМИСС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Задачами комиссии являются: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, предварительные обсуждения и подготовка проектов решений Совета по вопросам компетенции комиссии;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исполнением решений Совета по вопросам благоустройства и социальным вопросам;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бор информации о положении дел по благоустройству, социальным вопросам на территории Колоярского муниципального образования и выработка рекомендаций для принятия решения Советом;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разработке программ по благоустройству территории Колоярского муниципального образования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и обмен опытом с аналогичными комиссиями представительных органов местного самоуправления муниципальных образований Вольского муниципального района и Саратовской области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Совета о положении дел в социальной сфере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грамм перспективного развития Колоярского муниципального образования в области социальной политики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И ОБЯЗАННОСТИ КОМИСС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миссия имеет право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ь на рассмотрение Совета вопросы, относящиеся к ее ведению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ть с докладами на заседаниях Сове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просам своего ведения вправе заслушивать на своих заседаниях доклады и сообщения руководителей организаций, предприятий и учреждений, находящихся на территории Колоярского муниципального образования, независимо от формы собствен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от должностных лиц информацию, касающуюся деятельности комиссии по вопросам её вед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оваться банком информации администрации  Колоярского муниципального образования по вопросам благоустройства и социальным вопрос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 предложения о заслушивании отчетов должностных лиц органов местного самоуправления на заседаниях Совета о выполнении ими решений Совета, касающихся деятельности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</w:t>
        <w:tab/>
        <w:t xml:space="preserve"> Комиссия обязана: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лаговременно извещать депутатов Совета, членов комиссии, руководителей соответствующих организаций, предприятий и учреждений о перечне вопросов, рассматриваемых на её предстоящем заседании не позднее, чем за 1 день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едставлять членам комиссии необходимые для работы документы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ть Совет о ходе и подготовке нормативно-правовых актов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ответствии с планом работы осуществлять подготовку нормативно-правовых актов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БОТЫ КОМИСС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сновной формой работы является проведение заседаний комиссии, которые созываются по мере необходимости, но не реже 1 раза в 3 месяца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 xml:space="preserve">     4.2. Комиссия работает в соответствии с планом, утверждаемым на ее       заседан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 Комиссия строит свою работу на основе коллективного, свободного, конструктивного обсуждения и решения вопросов при полной гласности и широкой инициативе её членов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Заседания комиссии правомочны, если на них присутствует не менее половины состав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5. На заседаниях комиссии ведется протокол, который подписывает председатель и секретарь комиссии.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Решения принимаются простым большинством голосов от числа присутствующих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При решении вопросов, относящихся к компетенции нескольких комиссий, проводятся совместные заседания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</w:t>
        <w:tab/>
        <w:t>Комиссия вправе создавать рабочие группы, общественные и экспертные советы по вопросам ее 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 Работу комиссии организует её председатель, который избирается Советом из числа депутатов большинством голосов открытым голосованием на срок полномочий Совет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Председатель комиссии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едставляет комиссию в заседаниях Совета и выступает от её имен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существляет руководство работой комиссии, несёт ответственность за результаты его деятельност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зывает заседания комиссии, доводит до депутатов сведения о времени, месте и рассматриваемых вопросах на предстоящем заседани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  ведёт заседания комисси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спределяет обязанности между членами комиссии, даёт им поручения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едставляет проекты нормативно-правовых актов на заседания Совет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казывает содействие депутатам в осуществлении их полномочий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нимает меры по обеспечению гласности, контролю и исполнению принимаемых решени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Во время отсутствия председателя комиссии его обязанности исполняет заместитель, который избирается из числа членов комиссии на её заседании большинством голос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4. Состав комиссии утверждается решением Совета и им же корректируетс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5. Член комиссии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льзуется правом решающего голоса по всем вопросам, рассматриваемым комиссией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меет право предлагать вопросы для рассмотрения комиссией и участвовать в их подготовке и обсуждени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общает предложения граждан Колоярского муниципального образования, их наказы, вносит их на рассмотрение заседаний комиссии и Совет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6. Член комиссии обязан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участвовать в работе комисс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 посещать ее засед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выполнению принимаемых Советом решений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ри невозможности личного присутствия депутата, как члена комиссии, заранее уведомить об этом председателя комиссии или его заместителя и делегировать одного из своих помощников на заседание комиссии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</w:t>
        <w:tab/>
        <w:t>Комиссия вправе привлекать к своей работе депутатов, не входящих в ее состав, представителей государственных и муниципальных органов управления, общественных организаций, специалистов и ученых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8.  Секретарь комиссии осуществляет делопроизводство комисс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ДЕЯТЕЛЬНОСТИ КОМИСС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1. Материально-техническое, документационное, правовое, информационное обеспечение работы комиссии осуществляется Совето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2. Протоколы заседаний комиссии и другие документы комиссии хранятся в делах Совета в соответствии с номенклатурой д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олояр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А.А.Нику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Heading1"/>
        <w:jc w:val="right"/>
        <w:rPr/>
      </w:pPr>
      <w:r>
        <w:rPr>
          <w:szCs w:val="24"/>
        </w:rPr>
        <w:t xml:space="preserve">к решению Совета </w:t>
      </w:r>
      <w:r>
        <w:rPr>
          <w:bCs/>
          <w:szCs w:val="24"/>
        </w:rPr>
        <w:t xml:space="preserve">Колоярского </w:t>
      </w:r>
    </w:p>
    <w:p>
      <w:pPr>
        <w:pStyle w:val="Heading1"/>
        <w:jc w:val="right"/>
        <w:rPr>
          <w:bCs/>
          <w:szCs w:val="24"/>
        </w:rPr>
      </w:pPr>
      <w:r>
        <w:rPr>
          <w:bCs/>
          <w:szCs w:val="24"/>
        </w:rPr>
        <w:t xml:space="preserve">муниципального образования </w:t>
      </w:r>
    </w:p>
    <w:p>
      <w:pPr>
        <w:pStyle w:val="Heading1"/>
        <w:jc w:val="right"/>
        <w:rPr>
          <w:szCs w:val="24"/>
        </w:rPr>
      </w:pPr>
      <w:r>
        <w:rPr>
          <w:bCs/>
          <w:szCs w:val="24"/>
        </w:rPr>
        <w:t xml:space="preserve">№ </w:t>
      </w:r>
      <w:r>
        <w:rPr>
          <w:bCs/>
          <w:szCs w:val="24"/>
        </w:rPr>
        <w:t>2/60-151 от 26.02.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ссии по вопросам благоустройства и социальной политике при Совета Колоярского муниципального образова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– Симонян Рачик Размикович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Члены комиссии: Абрамов Виктор Павлович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еденко Александр Дмитриевич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аляхов Играмудин Муртазович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Баканов Анатолий Иванович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лоярског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А.А.Нику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18:00Z</dcterms:created>
  <dc:creator>user</dc:creator>
  <dc:description/>
  <cp:keywords/>
  <dc:language>en-US</dc:language>
  <cp:lastModifiedBy>Владелец</cp:lastModifiedBy>
  <dcterms:modified xsi:type="dcterms:W3CDTF">2010-02-20T07:36:00Z</dcterms:modified>
  <cp:revision>8</cp:revision>
  <dc:subject/>
  <dc:title/>
</cp:coreProperties>
</file>