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 xml:space="preserve">БЕЛОГОРНОВСКОГО МУНИЦИПАЛЬНОГО ОБРАЗОВАНИЯ 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5 мая 2011 года № 3/3-15                                                     с.Белогорн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содействия органам государственной власти Саратовской области в информировании населения о мерах пожарной безопас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"/>
          <w:szCs w:val="2"/>
        </w:rPr>
      </w:pPr>
      <w:r>
        <w:rPr>
          <w:sz w:val="28"/>
          <w:szCs w:val="28"/>
        </w:rPr>
        <w:t>На основании Федерального закона № 69-ФЗ от 21 декабря 1994 года</w:t>
        <w:br/>
        <w:t>«О пожарной безопасности», в соответствии с Постановлением Правительства Саратовской области от 31 июля 2008 г. № 297-П «Об утверждении Положения о порядке организации обучения населения мерам пожарной безопасности и информирования населения о мерах пожарной безопасности», в целях оказания содействия органам государственной власти Саратовской области в информировании населения о мерах пожарной безопасност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на основании ст.22 Устава Белогорновского муниципального образования, Совет Белогорнов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Установить, что Администрация Белогорновского муниципального образования в целях доведения до населения информации о действиях по обеспечению пожарной безопасности, в том числе по выполнению требований пожарной безопасности, оказывает содействие органам государственной власти Саратовской области в информировании населения о мерах 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оказания содействия органам государственной власти Саратовской области в информировании населения о мерах пожарной безопасности считать проведение собраний населения с целью рассмотрения вопросов 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Утвердить График проведения собраний населения на территории Белогорновского муниципального образования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о мерах пожарной безопасности может осуществляться путем проведения противопожарной пропаган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народовать настоящее решение путем вывешивания его в установленных для обнародования местах: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Белогорновского муниципального образования, пл.65летия Октября, 9;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, расположенная около магазина «Зина», с.Юловая Маза, ул.Центральная, д.35;</w:t>
      </w:r>
    </w:p>
    <w:p>
      <w:pPr>
        <w:pStyle w:val="Con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доска объявлений, расположенная около жилого дома, с.Новопокровка, ул.Заречная, д.21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вешивается на период 7 календарных дней: с 26 мая 2011 года по 01 июня 2011 г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942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26 мая 2011 года. 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Совете Белогорновского муниципального образования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ело Белогорное, пл. 65 лет Октября, 9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Контроль за выполнением данного решения возложить на главу Белогорновского муниципального образования Большакову М.Г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Белогорновского </w:t>
      </w:r>
    </w:p>
    <w:p>
      <w:pPr>
        <w:pStyle w:val="Normal"/>
        <w:tabs>
          <w:tab w:val="clear" w:pos="708"/>
          <w:tab w:val="left" w:pos="1134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М.Г.Большакова </w:t>
      </w:r>
      <w:r>
        <w:br w:type="page"/>
      </w:r>
    </w:p>
    <w:p>
      <w:pPr>
        <w:pStyle w:val="Normal"/>
        <w:ind w:left="4536" w:hanging="0"/>
        <w:rPr/>
      </w:pPr>
      <w:r>
        <w:rPr/>
        <w:t xml:space="preserve">Приложение </w:t>
      </w:r>
    </w:p>
    <w:p>
      <w:pPr>
        <w:pStyle w:val="Normal"/>
        <w:ind w:left="4536" w:hanging="0"/>
        <w:jc w:val="both"/>
        <w:rPr/>
      </w:pPr>
      <w:r>
        <w:rPr/>
        <w:t xml:space="preserve">к Решению Совета Белогорновского муниципального образования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/>
        <w:t>от 25.05.2011 г.  № 3/3-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оведения собраний на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Белогорновского </w:t>
      </w:r>
      <w:r>
        <w:rPr/>
        <w:t>муниципального образования</w:t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59"/>
        <w:gridCol w:w="2268"/>
        <w:gridCol w:w="1134"/>
        <w:gridCol w:w="2410"/>
        <w:gridCol w:w="144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, принимающих участие в собр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проведение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елогор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Я.Анучкина ул.Садовая ул.Масловка ул.Крас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65-лет Окт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Елх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юня 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ого пункта, очистка придомовых территорий от сгораемого мус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хименок Н.П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елогор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ая ул.Хлеборобск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 пер Зар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июня 201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ого пункта, очистка придомовых территорий от сгораемого мус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хименок Н.П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ловая М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июня 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ого пункта, очистка придомовых территорий от сгораемого мус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хименок Н.П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пок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июня 201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ого пункта, очистка придомовых территорий от сгораемого мус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хименок Н.П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елогор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Я.Анучкина ул.Садовая ул.Масловка ул.Крас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65-лет Окт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Елх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вгуста 201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при уборке и хранении грубых корм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хименок Н.П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елогор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ая ул.Хлеборобск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 пер Зар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вгуста 201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при уборке и хранении грубых корм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хименок Н.П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ловая М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августа 201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при уборке и хранении грубых корм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хименок Н.П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пок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августа 201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при уборке и хранении грубых корм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хименок Н.П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елогор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Я.Анучкина ул.Садовая ул.Масловка ул.Крас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65-лет Окт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Елх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октября 201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при эксплуатации печного отоп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хименок Н.П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елогор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ая ул.Хлеборобск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 пер Зар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октября 201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при эксплуатации печного отоп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хименок Н.П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ловая М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октября 201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при эксплуатации печного отоп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хименок Н.П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пок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октября 201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при эксплуатации печного отоп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хименок Н.П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елогор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Я.Анучкина ул.Садовая ул.Масловка ул.Крас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65-лет Октя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Елх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декабря 201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 в период Новогодних и Рождественских праздников, ограничение использования пиротехнических издел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хименок Н.П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елогор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ая ул.Хлеборобск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 пер Зар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декабря 201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 в период Новогодних и Рождественских праздников, ограничение использования пиротехнических издел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хименок Н.П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ловая М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декабря 201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 в период Новогодних и Рождественских праздников, ограничение использования пиротехнических издел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хименок Н.П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пок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екабря 201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 в период Новогодних и Рождественских праздников, ограничение использования пиротехнических издел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хименок Н.П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Белогорновского </w:t>
      </w:r>
    </w:p>
    <w:p>
      <w:pPr>
        <w:pStyle w:val="Normal"/>
        <w:tabs>
          <w:tab w:val="clear" w:pos="708"/>
          <w:tab w:val="left" w:pos="1134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М.Г.Большакова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51:00Z</dcterms:created>
  <dc:creator>User</dc:creator>
  <dc:description/>
  <cp:keywords/>
  <dc:language>en-US</dc:language>
  <cp:lastModifiedBy>user</cp:lastModifiedBy>
  <cp:lastPrinted>2011-05-30T08:46:00Z</cp:lastPrinted>
  <dcterms:modified xsi:type="dcterms:W3CDTF">2011-05-30T04:49:00Z</dcterms:modified>
  <cp:revision>22</cp:revision>
  <dc:subject/>
  <dc:title>АДМИНИСТРАЦИЯ </dc:title>
</cp:coreProperties>
</file>