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ОРНОВ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№ 3/21-76                                                   с.Белого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Белогорно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Белогорнов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, проведенных 14.12.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Белогорнов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землепользования  и  застройки  Белогорнов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Белогорно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елогорно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Белогор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М.Г.Больш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2-20T14:29:00Z</cp:lastPrinted>
  <dcterms:modified xsi:type="dcterms:W3CDTF">2013-02-20T11:29:00Z</dcterms:modified>
  <cp:revision>6</cp:revision>
  <dc:subject/>
  <dc:title/>
</cp:coreProperties>
</file>