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ГОР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0 декабря 2012 года   № 3/19-70                                        с.Белогорное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заключения о результатах публичных слушаний по обсуждению проекта решения о </w:t>
            </w:r>
            <w:r>
              <w:rPr>
                <w:rFonts w:cs="Times New Roman" w:ascii="Times New Roman" w:hAnsi="Times New Roman"/>
                <w:sz w:val="28"/>
              </w:rPr>
              <w:t>внесении изменений и дополнений в Устав Белогорно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ложения о публичных слушаниях, утвержденного решением Совета Белогорновского муниципального образования от 16.11.2005 г. № 1/1-3 (в ред. от 27.10.2008 г. № 2/40-91, от 26.10.2012 г. №3/17-58), ст.15 Устава Белогорновского муниципального образования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елогорновского муниципального обра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о результатах публичных слушаний по обсуждению проекта 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Белогорно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заключение о результатах публичных слушаний по обсуждению проекта 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Белогорно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утем вывешивания его в установленных местах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Белогорновского муниципального образования, пл.65летия Октября, 9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, расположенная около магазина «Зина», с.Юловая Маза, ул.Центральная, д.3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, расположенная около жилого дома, с.Новопокровка, ул.Заречная, д.2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ключение о результатах публичных слушаний по обсуждению проекта 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Белогорно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ывешивается на период 7 календарных дней: с 21 декабря 2012 года по 27 декабря 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21 декабря 2012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ле обнародования заключение о результатах публичных слушаний по обсуждению проекта 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Белогорно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хранится в Совете Белогорновского муниципального образования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ело Белогорное, пл. 65 лет Октября, 9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Контроль за исполнением настоящего решения возложить на Главу Белогорновского муниципального образовани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b/>
          <w:szCs w:val="28"/>
        </w:rPr>
        <w:t xml:space="preserve">Глава Белогорно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М.Г.Больш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Белогор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/19-70 от 20.12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результатах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обсуждению проекта решения о </w:t>
      </w:r>
      <w:r>
        <w:rPr>
          <w:rFonts w:cs="Times New Roman" w:ascii="Times New Roman" w:hAnsi="Times New Roman"/>
          <w:b/>
          <w:sz w:val="28"/>
        </w:rPr>
        <w:t>внесении изменений и дополнений в Устав Белогорновского муниципального образования Воль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0 декабря 2012 года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Белогор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п.4.4. Положения о публичных слушаниях, утвержденного решением Совета Белогорновского муниципального образования от 16.11.2005 г. № 1/1-3 (в ред. от 27.10.2008 г. № 2/40-91, от 26.10.2012 г. №3/17-58), </w:t>
      </w:r>
      <w:r>
        <w:rPr>
          <w:rFonts w:cs="Times New Roman" w:ascii="Times New Roman" w:hAnsi="Times New Roman"/>
          <w:sz w:val="28"/>
        </w:rPr>
        <w:t xml:space="preserve">ст. 15 Устава Белогорновского муниципального образования Совет  Белогорновского муниципального образования, рассмотрев материалы представленные </w:t>
      </w:r>
      <w:r>
        <w:rPr>
          <w:rFonts w:cs="Times New Roman" w:ascii="Times New Roman" w:hAnsi="Times New Roman"/>
          <w:sz w:val="28"/>
          <w:szCs w:val="28"/>
        </w:rPr>
        <w:t>комиссией по организации подготовки и проведения публичных слушаний</w:t>
      </w:r>
      <w:r>
        <w:rPr>
          <w:rFonts w:cs="Times New Roman" w:ascii="Times New Roman" w:hAnsi="Times New Roman"/>
          <w:sz w:val="28"/>
        </w:rPr>
        <w:t xml:space="preserve"> о результатах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Белогорно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нес настоящее заключение о следующ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Публичные слушания по обсуждению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Белогорновского муниципального образования Вольского муниципального района Саратовской области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стоялись 19 декабря 2012 года в 14:00 час. в Доме Культуры с.Белогорное. В публичных слушаниях приняло участие 43 человека. Считать публичные слушания по обсуждению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Белогорновского муниципального образования Вольского муниципального района Саратовской области состоявшими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редставленный на рассмотрение публичных слушаний проект </w:t>
      </w:r>
      <w:r>
        <w:rPr>
          <w:rFonts w:cs="Times New Roman" w:ascii="Times New Roman" w:hAnsi="Times New Roman"/>
          <w:sz w:val="28"/>
          <w:szCs w:val="28"/>
        </w:rPr>
        <w:t xml:space="preserve">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Белогорно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частниками публичных слушаний одобрен </w:t>
      </w:r>
      <w:r>
        <w:rPr>
          <w:rFonts w:cs="Times New Roman" w:ascii="Times New Roman" w:hAnsi="Times New Roman"/>
          <w:sz w:val="28"/>
          <w:szCs w:val="28"/>
        </w:rPr>
        <w:t>единогласно</w:t>
      </w:r>
      <w:r>
        <w:rPr>
          <w:rFonts w:cs="Times New Roman" w:ascii="Times New Roman" w:hAnsi="Times New Roman"/>
          <w:sz w:val="28"/>
        </w:rPr>
        <w:t xml:space="preserve"> и рекомендован для рассмотрения и принятия Советом Белогорновского муниципального образования. В ходе проведения публичных слушаний замечаний и предложений от участников публичных слушаний не поступи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добренный по результатам публичных слушаний от 19.12.2012 года проект 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Белогорно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нести в Совет Белогорновского муниципального образования в установленном порядке для рассмотрения и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Рекомендовать депутатам Совета Белогорновского муниципального образования рассмотреть и принять </w:t>
      </w:r>
      <w:r>
        <w:rPr>
          <w:rFonts w:cs="Times New Roman" w:ascii="Times New Roman" w:hAnsi="Times New Roman"/>
          <w:sz w:val="28"/>
          <w:szCs w:val="28"/>
        </w:rPr>
        <w:t xml:space="preserve">решение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Белогорно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Cs w:val="28"/>
        </w:rPr>
        <w:t xml:space="preserve">Глава Белогорно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М.Г.Большакова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49:00Z</dcterms:created>
  <dc:creator>user</dc:creator>
  <dc:description/>
  <cp:keywords/>
  <dc:language>en-US</dc:language>
  <cp:lastModifiedBy>user</cp:lastModifiedBy>
  <cp:lastPrinted>2012-12-17T12:06:00Z</cp:lastPrinted>
  <dcterms:modified xsi:type="dcterms:W3CDTF">2013-01-10T15:54:00Z</dcterms:modified>
  <cp:revision>57</cp:revision>
  <dc:subject/>
  <dc:title/>
</cp:coreProperties>
</file>