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ГОРНОВСК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12  г.  № 3/17-59                                              с.Белогорн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знании утратившим силу решения Совета Белогорновского муниципального образования от 26.03.2008 г. №1/30-64 «Об утверждении Положения о порядке ведения Реестра муниципальной собственности Белогорновск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51</w:t>
        </w:r>
      </w:hyperlink>
      <w:r>
        <w:rPr>
          <w:sz w:val="28"/>
          <w:szCs w:val="28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, Приказом Минэкономразвития РФ от 30.08.2011г. № 424 «Об утверждении Порядка ведения органами местного самоуправления реестров муниципального имущества» и ст.ст. 22, 41, ч.4 ст.4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Белогорновского муниципального образования,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Белогорновского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вета Белогорновского муниципального образования от 26.03.2008 г. №1/30-64 «Об утверждении Положения о порядке ведения Реестра муниципальной собственности Белогорновского муниципального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И.о. главы Белогорновского муниципального образования Поликарпова С.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Белогорнов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С.Н.Поли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47242E5EB7C77A1D6ADF3F1A93ED058554BC1D74A84ACB891F9E3BEA291ED4B46B067B5PAG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20:00Z</dcterms:created>
  <dc:creator>Наталия</dc:creator>
  <dc:description/>
  <cp:keywords/>
  <dc:language>en-US</dc:language>
  <cp:lastModifiedBy>user</cp:lastModifiedBy>
  <cp:lastPrinted>2012-10-26T18:04:00Z</cp:lastPrinted>
  <dcterms:modified xsi:type="dcterms:W3CDTF">2012-10-26T14:04:00Z</dcterms:modified>
  <cp:revision>10</cp:revision>
  <dc:subject/>
  <dc:title/>
</cp:coreProperties>
</file>