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ОР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октября 2012 года № 3/17-57                                              с.Белогорное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собственности Белогорнов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на основании обращения Администрации Вольского муниципального района Саратовской области, ст.22 Устава Белогорновского муниципального образования, Совет Белогорнов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Белогорнов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И.о. главы Белогорновского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С.Н.Поликарп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Белогорновского муниципального образования 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от 26.10.2012 г.  №3/17-57 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Белогорно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изации, ИНН организ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0214521203, общей площадью 971 кв.м., 1976 год постройки,  Балансовая стоимость 8359852,6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в. № 0214521222, общей площадью 120 кв.м., 1937 год постройки, Балансовая стоимость 499110,94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/ Ц КАРАОКЕ "Самсунг" МАХ -К 6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1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 центр   L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2658,2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Eriss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9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ME LED 7474 Styled- световой эффек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9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o-световой эффект два "Лунных цветка" и два сканирующи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кинотеатр LGНТК 806 Т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9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 «Юност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836,4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ппарат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293,7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нки Microlab Solo-7C (акустическая систем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9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ый  микше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962,0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 центр  " Понасоник "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739,7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 центр  LG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3430,4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01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 DELL INSPON M 5010(7522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64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анин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4427,2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ная  активная  систе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7172,48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ор BenQ MX501 (DLP, XGA, 1024 x 768 x, 2700 Lm ANSI, 4000:1, 31/24db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27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атор  «Ямах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552,6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амера SAMSUNG ST 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9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яр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. № 0613691009, балансовая стоимость 4592,32 рублей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ярд  больш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 0613691011, Балансовая стоимость 4286,2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авес  к  сцен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527,0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  «Снова   май» Кондратьев 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54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 Федотов «Серая осень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7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м новогодний Дед Моро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юм новогодний Снегуроч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сцен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4433,62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BBK 311 S/N  V007037523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61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 PIONEER DV 3022 KV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9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92,6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рдео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936,5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191,71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фо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980,9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3ф. «Меркурий» - 2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46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-памят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0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карта KINGMAX 2 GB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 карта KINGMAX 8 GB PD 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, балансовая стоимость 798 руб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леш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z w:val="24"/>
                <w:szCs w:val="24"/>
                <w:lang w:val="en-US"/>
              </w:rPr>
              <w:t xml:space="preserve"> KINGMAX 8 GB SECUR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383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лекин  наб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алансовая стоимость</w:t>
            </w:r>
            <w:r>
              <w:rPr>
                <w:sz w:val="24"/>
                <w:szCs w:val="24"/>
                <w:lang w:val="en-US"/>
              </w:rPr>
              <w:t xml:space="preserve"> 889</w:t>
            </w:r>
            <w:r>
              <w:rPr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лай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ля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46,4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., балансовая стоимость 13728,28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чные украш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6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шт., балансовая стоимость 132,75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, балансовая стоимость 180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5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и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шт., балансовая стоимость 7175 рубле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 «Прялк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 габеле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«Деда Мороз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382,6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клоу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фон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06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тушител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шт., балансовая стоимость 1350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тушител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сональный микрофонный кабел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м., балансовая стоимость 749,36 рубле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ье эстрадно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шт., балансовая стоимость 5993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ылесос «Аленберг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1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президиум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774,7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- тумб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908,3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еревянный для  работ с лепк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 xml:space="preserve">200 шт., балансовая стоимость 49560 рубле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3х фазный САУ - ИБ 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1853,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4"/>
                <w:szCs w:val="24"/>
              </w:rPr>
              <w:t xml:space="preserve">2 шт., балансовая стоимость 1879,2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копическая микрофонная стой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нисный сто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ь - што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шт., балансовая стоимость 2063,28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юг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5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150"/>
        <w:gridCol w:w="3189"/>
        <w:gridCol w:w="34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оры на окна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шт., балансовая стоимость 15555,87 рублей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6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 гирлян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82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ультуры «Дом культуры с.Белогор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Белогорное пл. 65-лет Октября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410166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счетчик ЦЭ 6803 В 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, Вольский район, с.Юловая Маза, ул. Центральная д.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2250 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Белогор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                С.Н.Поликарп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113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2:00Z</dcterms:created>
  <dc:creator>Комитет по упр. имуществом</dc:creator>
  <dc:description/>
  <cp:keywords/>
  <dc:language>en-US</dc:language>
  <cp:lastModifiedBy>user</cp:lastModifiedBy>
  <cp:lastPrinted>2012-11-07T17:28:00Z</cp:lastPrinted>
  <dcterms:modified xsi:type="dcterms:W3CDTF">2012-11-07T14:35:00Z</dcterms:modified>
  <cp:revision>75</cp:revision>
  <dc:subject/>
  <dc:title>Проект</dc:title>
</cp:coreProperties>
</file>