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1 сентября 2012 года № 3/16-54                                                с.Белогорно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Белогорно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Белогорн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Белогорновском муниципальном образовании Вольского муниципального района Саратовской области, утвержденное решением Совета Белогорновского муниицпального образования №1/22-49 от 27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2 сентября 2012 г. по 28 сен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елогорнов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Белогорное, пл.65 лет Октября, 9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Белогорновского</w:t>
      </w:r>
      <w:r>
        <w:rPr>
          <w:color w:val="000000"/>
          <w:sz w:val="28"/>
        </w:rPr>
        <w:t xml:space="preserve"> муниципального образования  Большакову М.Г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Белогорно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М.Г.Большак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9-05T16:51:00Z</cp:lastPrinted>
  <dcterms:modified xsi:type="dcterms:W3CDTF">2012-09-25T13:31:00Z</dcterms:modified>
  <cp:revision>17</cp:revision>
  <dc:subject/>
  <dc:title/>
</cp:coreProperties>
</file>