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№ 3/15-49                                                      с.Белогорно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Белогорнов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Белогорновского муниципального образования, 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Белогорновского муниципального образования мерам пожарной безопасности, утвержденное решением Совета Белогорновского муниицпального образования №1/15-30 от 04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елогорно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ело Белогорное, пл. 65 лет Октября, 9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Белогорновского</w:t>
      </w:r>
      <w:r>
        <w:rPr>
          <w:color w:val="000000"/>
          <w:sz w:val="28"/>
        </w:rPr>
        <w:t xml:space="preserve"> муниципального образования  Большакову М.Г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Белогорно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М.Г.Большак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8:06:00Z</cp:lastPrinted>
  <dcterms:modified xsi:type="dcterms:W3CDTF">2012-08-01T14:06:00Z</dcterms:modified>
  <cp:revision>18</cp:revision>
  <dc:subject/>
  <dc:title>САРАТОВСКАЯ ГОРОДСКАЯ ДУМА</dc:title>
</cp:coreProperties>
</file>