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ГОРНОВСКОГО 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От 24 мая 2012 года № 3/14-48                                                       с.Белогорное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Белогорновского муниципальног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за 2011 год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Белогорновского муниципального образования, Совет  Белогорновского муниципального образова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елогорновского муниципального образования  за 2011 год с общим объемом доходов в сумме     3256,9 тыс.рублей, общим объемом расходов в сумме 3188,7 тыс.рублей и профицитом в сумме  68,2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Белогорновского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Белогорновского муниципального образования  за 2011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4. Утвердить показатели доходов бюджета Белогорновск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Белогорнов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Белогорнов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Белогорнов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Белогорновского  муниципального образова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елогорновского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С.Н.Поликарпов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416"/>
        <w:gridCol w:w="360"/>
        <w:gridCol w:w="128"/>
        <w:gridCol w:w="459"/>
        <w:gridCol w:w="2314"/>
        <w:gridCol w:w="482"/>
        <w:gridCol w:w="272"/>
        <w:gridCol w:w="536"/>
        <w:gridCol w:w="1196"/>
        <w:gridCol w:w="1382"/>
      </w:tblGrid>
      <w:tr>
        <w:trPr>
          <w:trHeight w:val="300" w:hRule="atLeast"/>
        </w:trPr>
        <w:tc>
          <w:tcPr>
            <w:tcW w:w="963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Белогорновского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48 от 24.05.2012 г.</w:t>
            </w:r>
          </w:p>
        </w:tc>
      </w:tr>
      <w:tr>
        <w:trPr>
          <w:trHeight w:val="255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5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БЕЛОГОРНОВСКОГО МУНИЦИПАЛЬНОГО ОБРАЗОВАНИЯ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252" w:type="dxa"/>
            <w:gridSpan w:val="10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8%3AE8"/>
            <w:r>
              <w:rPr>
                <w:rFonts w:cs="Arial CYR" w:ascii="Arial CYR" w:hAnsi="Arial CYR"/>
                <w:sz w:val="16"/>
                <w:szCs w:val="16"/>
              </w:rPr>
              <w:t>на 01 января 2012 года</w:t>
            </w:r>
            <w:bookmarkEnd w:id="0"/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9"/>
            <w:r>
              <w:rPr>
                <w:rFonts w:cs="Arial CYR" w:ascii="Arial CYR" w:hAnsi="Arial CYR"/>
                <w:sz w:val="16"/>
                <w:szCs w:val="16"/>
              </w:rPr>
              <w:t>01.01.12</w:t>
            </w:r>
            <w:bookmarkEnd w:id="1"/>
          </w:p>
        </w:tc>
      </w:tr>
      <w:tr>
        <w:trPr>
          <w:trHeight w:val="255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01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10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11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4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3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11"/>
            <w:r>
              <w:rPr>
                <w:rFonts w:cs="Arial CYR" w:ascii="Arial CYR" w:hAnsi="Arial CYR"/>
                <w:sz w:val="16"/>
                <w:szCs w:val="16"/>
              </w:rPr>
              <w:t>502</w:t>
            </w:r>
            <w:bookmarkEnd w:id="4"/>
          </w:p>
        </w:tc>
      </w:tr>
      <w:tr>
        <w:trPr>
          <w:trHeight w:val="255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015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12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 Белогорновского муниципального образования Вольского муниципального района</w:t>
            </w:r>
            <w:bookmarkEnd w:id="5"/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12"/>
            <w:r>
              <w:rPr>
                <w:rFonts w:cs="Arial CYR" w:ascii="Arial CYR" w:hAnsi="Arial CYR"/>
                <w:sz w:val="16"/>
                <w:szCs w:val="16"/>
              </w:rPr>
              <w:t>63211810000</w:t>
            </w:r>
            <w:bookmarkEnd w:id="6"/>
          </w:p>
        </w:tc>
      </w:tr>
      <w:tr>
        <w:trPr>
          <w:trHeight w:val="255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4015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4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1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29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1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5 370,3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6 912,07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458,25</w:t>
            </w:r>
          </w:p>
        </w:tc>
      </w:tr>
      <w:tr>
        <w:trPr>
          <w:trHeight w:val="503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5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281,7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 781,75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715,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2 397,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 681,75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715,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397,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 681,75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715,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397,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 681,75</w:t>
            </w:r>
          </w:p>
        </w:tc>
      </w:tr>
      <w:tr>
        <w:trPr>
          <w:trHeight w:val="15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715,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397,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 681,75</w:t>
            </w:r>
          </w:p>
        </w:tc>
      </w:tr>
      <w:tr>
        <w:trPr>
          <w:trHeight w:val="15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715,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397,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 681,75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00 0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4,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954,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954,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3,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3,4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3,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3,4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3,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3,4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 420,6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 420,6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73,5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73,5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73,5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73,5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73,5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73,5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947,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947,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947,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947,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947,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947,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56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56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56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1 13 03050 10 0000 13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1 13 03050 10 0000 13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6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1 870,3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6 630,3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240,00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3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7 86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240,00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2 02 01001 1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2 02 03015 1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7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 36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240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7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 36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240,00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7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 36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240,00</w:t>
            </w:r>
          </w:p>
        </w:tc>
      </w:tr>
      <w:tr>
        <w:trPr>
          <w:trHeight w:val="45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2 02 04999 1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7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 36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240,00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2 19 00000 00 0000 000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5000 10 0000 151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2 19 05000 10 0000 151</w:t>
            </w:r>
          </w:p>
        </w:tc>
        <w:tc>
          <w:tcPr>
            <w:tcW w:w="129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29,68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54"/>
        <w:gridCol w:w="2485"/>
        <w:gridCol w:w="1382"/>
        <w:gridCol w:w="1243"/>
        <w:gridCol w:w="1383"/>
      </w:tblGrid>
      <w:tr>
        <w:trPr>
          <w:trHeight w:val="300" w:hRule="atLeast"/>
        </w:trPr>
        <w:tc>
          <w:tcPr>
            <w:tcW w:w="28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1 100,39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8 699,07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401,32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Белогорновского муниципального образования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0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1 100,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8 699,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401,32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0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6 390,9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26 577,9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13,02</w:t>
            </w:r>
          </w:p>
        </w:tc>
      </w:tr>
      <w:tr>
        <w:trPr>
          <w:trHeight w:val="751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21,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07,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14,02</w:t>
            </w:r>
          </w:p>
        </w:tc>
      </w:tr>
      <w:tr>
        <w:trPr>
          <w:trHeight w:val="976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21,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07,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14,02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21,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07,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14,02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21,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07,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14,02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21,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07,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14,02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89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378,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14,02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465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716,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48,7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428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62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32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2 297,7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998,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99,00</w:t>
            </w:r>
          </w:p>
        </w:tc>
      </w:tr>
      <w:tr>
        <w:trPr>
          <w:trHeight w:val="869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797,7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498,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99,0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797,7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498,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99,00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797,7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498,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99,0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8 828,7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 537,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91,35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 614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8 408,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05,57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 076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 048,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27,55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3 538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359,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8,02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158,6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072,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85,78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6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95,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44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2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278,6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21,34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7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79,8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79,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96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961,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5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96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0 961,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5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521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21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52106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5210601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5210601 017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5210601 017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5210601 017 2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04 5210601 017 2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07 02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500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500 2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3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3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3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3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300 013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300 013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300 013 2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3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13 0920300 500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300 500 2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3 0920300 500 2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0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23,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76,09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23,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76,09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203 001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23,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76,09</w:t>
            </w:r>
          </w:p>
        </w:tc>
      </w:tr>
      <w:tr>
        <w:trPr>
          <w:trHeight w:val="67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23,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76,09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23,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76,09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37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35,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,59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18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16,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,59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18,7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29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18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7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3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6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8,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4,50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3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8,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4,50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0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521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52106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5210602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5210602 017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5210602 017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5210602 017 2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5210602 017 2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0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26,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03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502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500 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3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500 3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6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500 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7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889,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866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35105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6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6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35105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 96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6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3510500 500 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6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6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3510500 500 3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49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4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503 3510500 500 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920,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7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969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969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 969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969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69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69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2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69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69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2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69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69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63,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63,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63,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2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63,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2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63,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0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182,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893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 288,94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182,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893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88,94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182,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893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88,94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182,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893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88,94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182,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893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88,94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 918,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3 593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324,94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 009,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4 071,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38,4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386,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86,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00,0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62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784,6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38,4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778,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91,6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6,54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351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262,9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8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27,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63,7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,46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6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1,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1,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64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3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4,00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3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1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6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9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4,00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0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2 000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2 52100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0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2 5210600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2 5210604 000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2 5210604 017 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2 5210604 017 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2 5210604 017 2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1102 5210604 017 2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 730,0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213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5"/>
        <w:gridCol w:w="2489"/>
        <w:gridCol w:w="1380"/>
        <w:gridCol w:w="1243"/>
        <w:gridCol w:w="1383"/>
      </w:tblGrid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4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30,07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 213,0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43,0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30,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 21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3 943,0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30,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 21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43,0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325 370,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63 919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325 370,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63 919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325 370,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63 919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325 370,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63 919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1 100,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5 706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1 100,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5 706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1 100,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5 706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1 100,3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5 706,2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елогорновского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С.Н.Поликарпов</w:t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51"/>
        <w:gridCol w:w="2725"/>
        <w:gridCol w:w="1062"/>
        <w:gridCol w:w="851"/>
        <w:gridCol w:w="78"/>
        <w:gridCol w:w="430"/>
        <w:gridCol w:w="1053"/>
        <w:gridCol w:w="70"/>
      </w:tblGrid>
      <w:tr>
        <w:trPr>
          <w:trHeight w:val="300" w:hRule="atLeast"/>
        </w:trPr>
        <w:tc>
          <w:tcPr>
            <w:tcW w:w="915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Белогорновского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48 от 24.05.2012 г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5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показателей отчет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15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исполнении бюджета Белогорновского муниципального образования за 2011 год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7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999 00 0000 151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 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2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66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570" w:hRule="atLeast"/>
        </w:trPr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-раздел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о, в тыс.руб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6,6</w:t>
            </w:r>
          </w:p>
        </w:tc>
      </w:tr>
      <w:tr>
        <w:trPr>
          <w:trHeight w:val="510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273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570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8</w:t>
            </w:r>
          </w:p>
        </w:tc>
      </w:tr>
      <w:tr>
        <w:trPr>
          <w:trHeight w:val="69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8</w:t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3</w:t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8,7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9"/>
        <w:gridCol w:w="3118"/>
        <w:gridCol w:w="1276"/>
      </w:tblGrid>
      <w:tr>
        <w:trPr>
          <w:trHeight w:val="192" w:hRule="atLeast"/>
        </w:trPr>
        <w:tc>
          <w:tcPr>
            <w:tcW w:w="92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 руб</w:t>
            </w:r>
          </w:p>
        </w:tc>
      </w:tr>
      <w:tr>
        <w:trPr>
          <w:trHeight w:val="51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2</w:t>
            </w:r>
          </w:p>
        </w:tc>
      </w:tr>
      <w:tr>
        <w:trPr>
          <w:trHeight w:val="527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29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43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5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285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лавы Белогорновского</w:t>
            </w:r>
          </w:p>
        </w:tc>
      </w:tr>
      <w:tr>
        <w:trPr>
          <w:trHeight w:val="103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го образования                                                                С.Н.Поликарпов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"/>
        <w:gridCol w:w="4586"/>
        <w:gridCol w:w="375"/>
        <w:gridCol w:w="1525"/>
      </w:tblGrid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Белогорновского </w:t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/14-48 от 24.05.2012 г.</w:t>
            </w:r>
          </w:p>
        </w:tc>
      </w:tr>
      <w:tr>
        <w:trPr>
          <w:trHeight w:val="27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962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бюджета Белогорновск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437" w:hRule="atLeast"/>
        </w:trPr>
        <w:tc>
          <w:tcPr>
            <w:tcW w:w="96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3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</w:tr>
      <w:tr>
        <w:trPr>
          <w:trHeight w:val="273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1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302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                                        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9</w:t>
            </w:r>
          </w:p>
        </w:tc>
      </w:tr>
      <w:tr>
        <w:trPr>
          <w:trHeight w:val="104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</w:tr>
      <w:tr>
        <w:trPr>
          <w:trHeight w:val="182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13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69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23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165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1 08 0402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1 13 03050 10 0000 1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1 13 03050 10 0000 1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6,6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7,8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1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1001 10 0001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1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1001 10 0002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0 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4999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,3</w:t>
            </w:r>
          </w:p>
        </w:tc>
      </w:tr>
      <w:tr>
        <w:trPr>
          <w:trHeight w:val="79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19 05000 10 0000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 из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15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6,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лавы Белогорновского</w:t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С.Н.Поликарпов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50"/>
        <w:gridCol w:w="4570"/>
        <w:gridCol w:w="1951"/>
      </w:tblGrid>
      <w:tr>
        <w:trPr>
          <w:trHeight w:val="25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Белогорновского 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48 от 24.05.2012 г.</w:t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</w:t>
            </w:r>
          </w:p>
        </w:tc>
      </w:tr>
      <w:tr>
        <w:trPr>
          <w:trHeight w:val="960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Белогорновск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 бюджетов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,3</w:t>
            </w:r>
          </w:p>
        </w:tc>
      </w:tr>
      <w:tr>
        <w:trPr>
          <w:trHeight w:val="261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0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2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3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0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1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2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3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0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4000 110</w:t>
            </w:r>
          </w:p>
        </w:tc>
        <w:tc>
          <w:tcPr>
            <w:tcW w:w="4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3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4000 110</w:t>
            </w:r>
          </w:p>
        </w:tc>
        <w:tc>
          <w:tcPr>
            <w:tcW w:w="4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2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4000 110</w:t>
            </w:r>
          </w:p>
        </w:tc>
        <w:tc>
          <w:tcPr>
            <w:tcW w:w="4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7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104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 00000 00 0000 00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6,6</w:t>
            </w:r>
          </w:p>
        </w:tc>
      </w:tr>
      <w:tr>
        <w:trPr>
          <w:trHeight w:val="85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0000 00 0000 000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7,8</w:t>
            </w:r>
          </w:p>
        </w:tc>
      </w:tr>
      <w:tr>
        <w:trPr>
          <w:trHeight w:val="9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1</w:t>
            </w:r>
          </w:p>
        </w:tc>
      </w:tr>
      <w:tr>
        <w:trPr>
          <w:trHeight w:val="7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0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2,3</w:t>
            </w:r>
          </w:p>
        </w:tc>
      </w:tr>
      <w:tr>
        <w:trPr>
          <w:trHeight w:val="9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9 05000 10 0000151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из бюджетов поселен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56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о. Главы Белогорновского 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С.Н.Поликарпов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552"/>
        <w:gridCol w:w="818"/>
        <w:gridCol w:w="149"/>
        <w:gridCol w:w="705"/>
        <w:gridCol w:w="123"/>
        <w:gridCol w:w="770"/>
        <w:gridCol w:w="471"/>
        <w:gridCol w:w="410"/>
        <w:gridCol w:w="697"/>
        <w:gridCol w:w="325"/>
        <w:gridCol w:w="638"/>
        <w:gridCol w:w="393"/>
        <w:gridCol w:w="80"/>
        <w:gridCol w:w="233"/>
      </w:tblGrid>
      <w:tr>
        <w:trPr>
          <w:trHeight w:val="300" w:hRule="atLeast"/>
        </w:trPr>
        <w:tc>
          <w:tcPr>
            <w:tcW w:w="948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8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Белогорновского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8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8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48 от 24.05.2012 г.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8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88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Белогорновского муниципального образования за 2011 год по ведомственной структуре расходов местного бюджета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Белогорновского 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88,7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6,6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3,5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3,5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3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,9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,9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,9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82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.о. Главы Белогорновского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82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          С.Н.Поликарпов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855"/>
        <w:gridCol w:w="845"/>
        <w:gridCol w:w="1120"/>
        <w:gridCol w:w="1072"/>
        <w:gridCol w:w="1580"/>
      </w:tblGrid>
      <w:tr>
        <w:trPr>
          <w:trHeight w:val="300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Белогорновского</w:t>
            </w:r>
          </w:p>
        </w:tc>
      </w:tr>
      <w:tr>
        <w:trPr>
          <w:trHeight w:val="300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/14-48 от 24.05.2012 г. </w:t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Белогорновского муниципального образования за 2011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726,6 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4 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16,0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3,5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4 </w:t>
            </w:r>
          </w:p>
        </w:tc>
      </w:tr>
      <w:tr>
        <w:trPr>
          <w:trHeight w:val="9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16,0 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3,5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3,5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3,5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5 </w:t>
            </w:r>
          </w:p>
        </w:tc>
      </w:tr>
      <w:tr>
        <w:trPr>
          <w:trHeight w:val="15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5 </w:t>
            </w:r>
          </w:p>
        </w:tc>
      </w:tr>
      <w:tr>
        <w:trPr>
          <w:trHeight w:val="13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5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5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4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4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8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8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8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2,1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1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1 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1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1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,8 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15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9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20,3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,4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9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,0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,0 </w:t>
            </w:r>
          </w:p>
        </w:tc>
      </w:tr>
      <w:tr>
        <w:trPr>
          <w:trHeight w:val="9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6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6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3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3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054,9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54,9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54,9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54,9 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54,9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 </w:t>
            </w:r>
          </w:p>
        </w:tc>
      </w:tr>
      <w:tr>
        <w:trPr>
          <w:trHeight w:val="15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 </w:t>
            </w:r>
          </w:p>
        </w:tc>
      </w:tr>
      <w:tr>
        <w:trPr>
          <w:trHeight w:val="15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88,7</w:t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Главы Белогорновского</w:t>
            </w:r>
          </w:p>
        </w:tc>
      </w:tr>
      <w:tr>
        <w:trPr>
          <w:trHeight w:val="285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С.Н.Поликарпов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80"/>
        <w:gridCol w:w="2720"/>
        <w:gridCol w:w="1740"/>
      </w:tblGrid>
      <w:tr>
        <w:trPr>
          <w:trHeight w:val="300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Белогорновского 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48 от 24.05.2012 г.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3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источников  финансирования дефицита бюджета Белогорновского  муниципального образования за 2011 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, в тыс. руб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2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3  00  00  00  0000 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6  00  00  00  0000 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2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.о. Главы Белогорновского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С.Н.Поликарпов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9"/>
        <w:gridCol w:w="935"/>
        <w:gridCol w:w="225"/>
        <w:gridCol w:w="2893"/>
        <w:gridCol w:w="167"/>
        <w:gridCol w:w="1393"/>
      </w:tblGrid>
      <w:tr>
        <w:trPr>
          <w:trHeight w:val="300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Белогорновского 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48 от 24.05.2012 г.</w:t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1140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Белогорновского 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2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3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.о. Главы Белогорновского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С.Н.Поликарпов</w:t>
            </w:r>
          </w:p>
        </w:tc>
      </w:tr>
    </w:tbl>
    <w:p>
      <w:pPr>
        <w:pStyle w:val="Normal"/>
        <w:overflowPunct w:val="false"/>
        <w:autoSpaceDE w:val="false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1-03-30T09:00:00Z</cp:lastPrinted>
  <dcterms:modified xsi:type="dcterms:W3CDTF">2012-06-01T13:28:00Z</dcterms:modified>
  <cp:revision>165</cp:revision>
  <dc:subject/>
  <dc:title/>
</cp:coreProperties>
</file>