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БЕЛОГОРН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24  мая 2012 года № 3/14-46                                                с.Белогорное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 внесении изменений в Положение о </w:t>
            </w:r>
            <w:r>
              <w:rPr>
                <w:sz w:val="28"/>
                <w:szCs w:val="28"/>
              </w:rPr>
              <w:t>порядке проведения собрания граждан  в Белогорновском муниципальном образовании Вольского муниципального района Саратовской обла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о статьей 29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02.05.2006 г. №59-ФЗ «О порядке рассмотрения обращений граждан Российской Федерации»,</w:t>
      </w:r>
      <w:r>
        <w:rPr>
          <w:color w:val="000000"/>
          <w:sz w:val="28"/>
        </w:rPr>
        <w:t xml:space="preserve"> статьями 19, 22 Устава Белогорновск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</w:rPr>
        <w:t>Совет Белогорн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 Внести в Положение о </w:t>
      </w:r>
      <w:r>
        <w:rPr>
          <w:sz w:val="28"/>
          <w:szCs w:val="28"/>
        </w:rPr>
        <w:t>порядке проведения собрания граждан в Белогорновском муниципальном образовании Вольского муниципального района Саратовской области, утвержденное решением Совета Белогорновского муниципального образования №1/22-48 от 27.04.2007 г. следующие изменения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7. слова «с направлением письменного ответа в течение одного месяца» заменить на слова «с направлением письменного ответа в течение 30 дней со дня регистрации обращения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пункте 2.5. слова «не позднее, чем за 20 дней до проведения собрания» заменить на слова «не позднее, чем за 40 дней до проведения собрания»;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.7. слова «в течение 7 дней» заменить на слова «в течение 30 дней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ункте 2.9. слова «в срок не позднее 5 дней со дня принятия» заменить на слова «в срок не позднее 10 дней со дня его принятия»;</w:t>
      </w:r>
    </w:p>
    <w:p>
      <w:pPr>
        <w:pStyle w:val="Normal"/>
        <w:ind w:right="-6" w:firstLine="540"/>
        <w:jc w:val="both"/>
        <w:rPr/>
      </w:pPr>
      <w:r>
        <w:rPr>
          <w:bCs/>
          <w:sz w:val="28"/>
          <w:szCs w:val="28"/>
        </w:rPr>
        <w:t xml:space="preserve">1.5. пункт </w:t>
      </w:r>
      <w:r>
        <w:rPr>
          <w:sz w:val="28"/>
          <w:szCs w:val="28"/>
        </w:rPr>
        <w:t>3.2. изложить в новой редакции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2. Собрание правомочно, если в нем участвует не менее 50 процентов жителей соответствующей части территории муниципального образования.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пункте 3.10 абзац второй исключить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7. в пункте 4.4. слова «в месячный срок» заменить на слова «в течение 30 дней со дня регистрации обращения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ание администрации Белогорновского муниципального образования, пл.65летия Октября, 9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ка объявлений, расположенная около магазина «Зина», с.Юловая Маза, ул.Центральная, д.35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доска объявлений, расположенная около жилого дома, с.Новопокровка, ул.Заречная, д.2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25 мая 2012 г. по 31 мая 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720" w:hanging="180"/>
        <w:jc w:val="both"/>
        <w:rPr/>
      </w:pPr>
      <w:r>
        <w:rPr>
          <w:sz w:val="28"/>
          <w:szCs w:val="28"/>
        </w:rPr>
        <w:t>Датой обнародования считать 25 мая 201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Белогорновского муниципального образ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Белогорное, пл.65 лет Октября, 9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Белогорновского</w:t>
      </w:r>
      <w:r>
        <w:rPr>
          <w:color w:val="000000"/>
          <w:sz w:val="28"/>
        </w:rPr>
        <w:t xml:space="preserve"> муниципального образования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Белогорновского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муниципального образования                                               С.Н.Поликарпов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right="-6" w:firstLine="720"/>
      <w:jc w:val="center"/>
      <w:outlineLvl w:val="1"/>
    </w:pPr>
    <w:rPr>
      <w:rFonts w:ascii="Arial" w:hAnsi="Arial" w:cs="Arial"/>
      <w:b/>
      <w:sz w:val="2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Arial" w:hAnsi="Arial" w:cs="Arial"/>
      <w:b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right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88"/>
      <w:ind w:right="-6"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88"/>
      <w:ind w:right="-6" w:firstLine="720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47:00Z</dcterms:created>
  <dc:creator>Наталья Валентиновна</dc:creator>
  <dc:description/>
  <cp:keywords/>
  <dc:language>en-US</dc:language>
  <cp:lastModifiedBy>user</cp:lastModifiedBy>
  <cp:lastPrinted>2012-05-28T10:56:00Z</cp:lastPrinted>
  <dcterms:modified xsi:type="dcterms:W3CDTF">2012-05-28T06:57:00Z</dcterms:modified>
  <cp:revision>17</cp:revision>
  <dc:subject/>
  <dc:title/>
</cp:coreProperties>
</file>