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я 2012 г. № 3/14-45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елогорно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новой структуры Администрации Белогор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.8 ст.37 Федерального Закона № 131-ФЗ от 06.10.2003 г. «Об общих принципах организации местного самоуправления в РФ», п.2 ч.2 ст.22, ч.4 ст.32 Устава Белогорн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Белогорновского муниципального образования  </w:t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новую структуру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елогорновского муниципального образования Вольского муниципального района Саратовской области с 01 августа 2012 года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решения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огорновского муниципального образования № 3/2-10 от 22.04.2011 г. «</w:t>
      </w:r>
      <w:r>
        <w:rPr>
          <w:rFonts w:cs="Times New Roman" w:ascii="Times New Roman" w:hAnsi="Times New Roman"/>
          <w:sz w:val="28"/>
          <w:szCs w:val="28"/>
        </w:rPr>
        <w:t>Об утверждении новой структуры администрации Белогорно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Белогорновского муниципального образования в пределах его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aieoiaioa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С.Н.Поликар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Белогор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14-45 от 24.05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ОГОРНОВСК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 с 01 АВГУСТА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88265</wp:posOffset>
                </wp:positionV>
                <wp:extent cx="411480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Белогорнов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няющий полномочия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64.5pt;mso-wrap-distance-left:9.05pt;mso-wrap-distance-right:9.05pt;mso-wrap-distance-top:0pt;mso-wrap-distance-bottom:0pt;margin-top:6.95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Белогорновск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бразования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сполняющий полномочия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836295</wp:posOffset>
                </wp:positionV>
                <wp:extent cx="4191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6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1760220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684780</wp:posOffset>
                </wp:positionV>
                <wp:extent cx="434340" cy="5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7940</wp:posOffset>
                </wp:positionH>
                <wp:positionV relativeFrom="paragraph">
                  <wp:posOffset>1045845</wp:posOffset>
                </wp:positionV>
                <wp:extent cx="4191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8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1760220</wp:posOffset>
                </wp:positionV>
                <wp:extent cx="447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36270</wp:posOffset>
                </wp:positionV>
                <wp:extent cx="2600325" cy="72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57pt;mso-wrap-distance-left:9.05pt;mso-wrap-distance-right:9.05pt;mso-wrap-distance-top:0pt;mso-wrap-distance-bottom:0pt;margin-top:50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636270</wp:posOffset>
                </wp:positionV>
                <wp:extent cx="2590800" cy="523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сп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41.25pt;mso-wrap-distance-left:9.05pt;mso-wrap-distance-right:9.05pt;mso-wrap-distance-top:0pt;mso-wrap-distance-bottom:0pt;margin-top:50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сп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512570</wp:posOffset>
                </wp:positionV>
                <wp:extent cx="2600325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46.5pt;mso-wrap-distance-left:9.05pt;mso-wrap-distance-right:9.05pt;mso-wrap-distance-top:0pt;mso-wrap-distance-bottom:0pt;margin-top:119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1512570</wp:posOffset>
                </wp:positionV>
                <wp:extent cx="259080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9pt;mso-wrap-distance-left:9.05pt;mso-wrap-distance-right:9.05pt;mso-wrap-distance-top:0pt;mso-wrap-distance-bottom:0pt;margin-top:119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635" cy="3290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125095</wp:posOffset>
                </wp:positionV>
                <wp:extent cx="2533650" cy="561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25pt;mso-wrap-distance-left:9.05pt;mso-wrap-distance-right:9.05pt;mso-wrap-distance-top:0pt;mso-wrap-distance-bottom:0pt;margin-top:9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271780</wp:posOffset>
                </wp:positionV>
                <wp:extent cx="2556510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30pt;mso-wrap-distance-left:9.05pt;mso-wrap-distance-right:9.05pt;mso-wrap-distance-top:0pt;mso-wrap-distance-bottom:0pt;margin-top:21.4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69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635" cy="3949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210185</wp:posOffset>
                </wp:positionV>
                <wp:extent cx="4191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-2540</wp:posOffset>
                </wp:positionV>
                <wp:extent cx="2533650" cy="4603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6.25pt;mso-wrap-distance-left:9.05pt;mso-wrap-distance-right:9.05pt;mso-wrap-distance-top:0pt;mso-wrap-distance-bottom:0pt;margin-top:-0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aieoiaioa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С.Н.Поликарп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54:00Z</dcterms:created>
  <dc:creator>user</dc:creator>
  <dc:description/>
  <cp:keywords/>
  <dc:language>en-US</dc:language>
  <cp:lastModifiedBy>user</cp:lastModifiedBy>
  <cp:lastPrinted>2012-05-28T10:54:00Z</cp:lastPrinted>
  <dcterms:modified xsi:type="dcterms:W3CDTF">2012-05-28T06:55:00Z</dcterms:modified>
  <cp:revision>30</cp:revision>
  <dc:subject/>
  <dc:title/>
</cp:coreProperties>
</file>