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АДМИНИСТРАЦ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БЕЛОГОРНОВСКОГО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4.11.201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1292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оложение об организации и осуществлении мероприятий по работе с детьми и молодежью в Белогорновском муниципальном образова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0.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Heading3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оложение об организации и осуществлении мероприятий по работе с детьми и молодежью в Белогорновском муниципальном образова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оссийской Федерации », ст.31 Бюджетного Кодекса РФ, п.30 ч.1 ст.6, ст. 30 Устава Белогорновского муниципального образования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Положение об организации и осуществлении мероприятий по работе с детьми и молодежью в Белогорновском муниципальном образовании, утвержденное постановлением администрации Белогорновского муниципального образования № 1 от 16.01.2007 г. 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.1. слова «в сметных назначениях Белогорновского муниципального образования бюджета Вольского муниципального района» заменить на слова «в бюджете Белогорновского муниципального образования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     путем вывешивания его в установленных местах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ание администрации Белогорновского муниципального   образования, пл.65 летия Октября,9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, расположенная около магазина « Зина», с.Юловая Маза, ул.  Центральная, д.35; 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, расположенная около жилого дома, с.Новопокровка, ул.Заречная, д.21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 25.11. 2010 г. по  01.12. 2010 г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Датой обнародования считать  25.11. 2010 г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После обнародования настоящее постановление хранится в администрации Белогорновского муниципального образ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Сбор предложений и замечаний в случаях, установленных законодательством, осуществляется по адресу: с.Белогорное, площадь 65-летия Октября,д.9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логорновского 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                                             М.Г.Большакова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onotype Corsiva;Courier New" w:hAnsi="Monotype Corsiva;Courier New" w:eastAsia="Times New Roman" w:cs="Times New Roman"/>
      <w:b/>
      <w:i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i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Monotype Corsiva;Courier New" w:hAnsi="Monotype Corsiva;Courier New" w:eastAsia="Times New Roman" w:cs="Times New Roman"/>
      <w:b/>
      <w:i/>
      <w:sz w:val="96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Cs/>
      <w:iCs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39:00Z</dcterms:created>
  <dc:creator>Admin</dc:creator>
  <dc:description/>
  <cp:keywords/>
  <dc:language>en-US</dc:language>
  <cp:lastModifiedBy>User</cp:lastModifiedBy>
  <dcterms:modified xsi:type="dcterms:W3CDTF">2010-12-08T13:39:00Z</dcterms:modified>
  <cp:revision>2</cp:revision>
  <dc:subject/>
  <dc:title/>
</cp:coreProperties>
</file>