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ЕЛОГОРН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№  24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.11. 2010 года                                                                       село Белогорное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  проведении инвентариз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по администрации Белогорн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язи с окончанием календарного года и в целях выявления наличия имущества и материальных ценностей, пригодных к эксплуатации, согласно ст.30 Устава Белогорн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Комиссии по поступлению и выбытию основных средств  провести инвентаризацию имущества, находящегося на балансе  администрации Белогорновского муниципального образования Вольского муниципального района Саратовской области,  по состоянию на 01ноября 2010 года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тветственным лицом за материальные ценности  является Большакова Мария Григорьевна- глава Белогорновского муниципального образов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Акт по инвентаризации предоставить мне на утверждение до 25 ноября 2010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 принят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Белогорнов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М.Г.Больша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49:00Z</dcterms:created>
  <dc:creator>user</dc:creator>
  <dc:description/>
  <cp:keywords/>
  <dc:language>en-US</dc:language>
  <cp:lastModifiedBy>User</cp:lastModifiedBy>
  <cp:lastPrinted>2010-11-15T10:54:00Z</cp:lastPrinted>
  <dcterms:modified xsi:type="dcterms:W3CDTF">2010-12-08T13:49:00Z</dcterms:modified>
  <cp:revision>2</cp:revision>
  <dc:subject/>
  <dc:title/>
</cp:coreProperties>
</file>