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 М И Н И С Т Р А Ц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ОРНОВСКОГО 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№ 2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 ноября  2010 года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елогорное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Белогорновского муниципальн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 №  37от 30.10.2009 г. «О созда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по   поступлению и выбытию  основных средств»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30 Устава Белогорновского муниципального образования и в связи с   изменением  фамилии  члена комисс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 Т А Н О В Л Я 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Внести в пункт 1 постановления администрации Белогорновского муниципального образования № 37 от 30.10.2009 г. «О создании комиссии по  поступлению и выбытию основных средств  »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лова « Плаксина Ю.П.- бухгалтер 2 категории » изменить на сло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 Викулова Ольга Валерьевна-ведущий бухгалтер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Белогорнов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ab/>
        <w:t xml:space="preserve">            М.Г.Больша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3:48:00Z</dcterms:created>
  <dc:creator>user</dc:creator>
  <dc:description/>
  <cp:keywords/>
  <dc:language>en-US</dc:language>
  <cp:lastModifiedBy>User</cp:lastModifiedBy>
  <cp:lastPrinted>2010-11-23T11:03:00Z</cp:lastPrinted>
  <dcterms:modified xsi:type="dcterms:W3CDTF">2010-12-08T13:48:00Z</dcterms:modified>
  <cp:revision>2</cp:revision>
  <dc:subject/>
  <dc:title/>
</cp:coreProperties>
</file>