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ЕЛОГОРНОВ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ОГО МУНИЦИПАЛЬНОГО РАЙОНА 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№  22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от  01.11. 2010 года                                                                       село Белогорное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еспечении пожарной безопасности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 осенне-зимний период    2010-2011 го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Белогорновс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 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ст.19 Федерального закона от 21.12.1994 года № 69-ФЗ « О пожарной безопасности»,  на основании  п.9 ч.1ст.14 Федерального закона от 06.10.2003 года № 131-ФЗ « Об общих принципах организации  местного самоуправления в Российской Федерации» , п.10 ч.1 ст.6 , ст.30 Устава Белогорновского муниципального образования, а также в связи   с наступающим пожароопасным периодом и необходимостью обеспечения пожарной безопасности в осенне-зимний период  на территории Белогорновского  муниципального образования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Рекомендовать жителям населенных пунктов Белогорновского муниципального образования  обеспечить своевременную очистку территорий , прилегающих к жилым домам, и иным постройкам ,от горючих отходов, мусора ,тары, опавших листьев, сухой трав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Рекомендовать руководителям   предприятий , учреждений, организаций,     расположенных на территории Белогорновского муниципального образования  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рить исправность состояния всех видов автотранспортной техники, которую можно использовать при тушении пожаров ( автомобили, тракторы с емкостями,  тракторы с плугами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в пределах противопожарных расстояний между зданиями, сооружениями и открытыми складами своевременную очистку от горючих отходов, мусора, тары, сухой трав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Рекомендовать руководителям сельскохозяйственных предприятий всех форм собственности, фермерских хозяйств, осуществляющих свою деятельность на территории Белогорновского муниципального образования, обеспечить выполнение требований правил пожарной безопасност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обеспечить технику,  машинно -тракторные мастерские, склады грубых кормов первичными средствами пожаротуш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ить прокосы и опашку полей от дорог, лес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Рекомендовать директору ГОУ «Детский дом-школа с.Белогорное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жеквартально проводить практические тренировки по отработке планов эвакуации в случае возникновения пожа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учащимися каждого класса (группы) ежемесячно проводить уроки по пожарной безопас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выполнение  требований правил пожарной безопасности при организации и проведении новогодних праздников и других мероприятий с массовым пребыванием люд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Рекомендовать   директору МУК «Дом культуры с.Белогорное», директору ГУ « Дом –интернат для ветеранов с.Белогорное», заведующей МДОУ «Детский сад «Солнышко» с.Белогорное» 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жеквартально проводить практические тренировки по отработке планов эвакуации в случае возникновения пожа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выполнение  требований правил пожарной безопасности при организации и проведении новогодних праздников и других мероприятий с массовым пребыванием люде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Запретить разведение костров, сжигание мусора, сухой травы и других сгораемых материалов вблизи жилых домов, строений , лесонасаждений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Заместителю главы администрации Белогорновского муниципального образования Алхименок Н.П. усилить агитационно-массовую и разъяснительную работу среди населения по вопросам борьбы с пожарами и их профилактик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Настоящее постановление   вступает в силу со дня   обнародования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Обнародовать настоящее постановление     путем вывешивания его в установленных места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ание администрации Белогорновского муниципального   образования, пл.65 летия Октября,9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, расположенная около магазина « Зина», с.Юловая Маза, ул.  Центральная, д.35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 , расположенная около жилого дома, с.Новопокровка, ул.Заречная, д.21.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Настоящее постановление вывешивается на период 7 календарных дней с  02.11.  2010 года по  08.11. 2010 го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 Датой обнародования считать  02.11. 20 10го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2.После обнародования настоящее постановление хранится в администрации Белогорновского муниципального образова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Сбор предложений и замечаний в случаях, установленных законодательством, осуществляется по адресу: с. Белогорное, площадь 65 летия Октября. 9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4. Контроль за исполнением настоящего постановления   оставляю за собой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логорнов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М.Г.Больша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  <w:t>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14:00Z</dcterms:created>
  <dc:creator>user</dc:creator>
  <dc:description/>
  <cp:keywords/>
  <dc:language>en-US</dc:language>
  <cp:lastModifiedBy>User</cp:lastModifiedBy>
  <cp:lastPrinted>2010-10-22T15:36:00Z</cp:lastPrinted>
  <dcterms:modified xsi:type="dcterms:W3CDTF">2010-12-02T06:14:00Z</dcterms:modified>
  <cp:revision>2</cp:revision>
  <dc:subject/>
  <dc:title/>
</cp:coreProperties>
</file>