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БЕЛОГОРНОВ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СКОГО МУНИЦИПАЛЬНОГО РАЙОНА САРАТОВ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№ 21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от 15 .10.2010 года                                                                       село Белогорное                                 </w:t>
      </w:r>
    </w:p>
    <w:p>
      <w:pPr>
        <w:pStyle w:val="Style1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О мерах по санитарной очистке и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у населенных пунктов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горновского муниципального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 осенний период 2010 год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целях  улучшения санитарного состояния  и благоустройства населенных пунктов  Белогорновского муниципального образования,  в соответствии с п.20 ч.1  ст. 6 Устава Белогорновского муниципального образования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 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Признать утратившим силу Постановление  администрации Белогорновского муниципального образования № 11 от 15.04.2010 года « О мерах по санитарной очистке и благоустройству территории Белогорновского муниципального образования в весенний период 2010 года»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Утвердить план мероприятий по санитарной очистке и благоустройству населенных пунктов    Белогорновского муниципального образования в осенний период 2010 года ( Приложение № 1)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редложить  руководителям организаций, предприятий и учреждений, независимо от организационно-правовых форм, расположенных на территории Белогорновского муниципального образования, организовывать очистку от мусора, сухостоя и провести благоустройство территорий в соответствии с рекомендуемым распределением. (Приложение № 2)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Приступить к осуществлению мероприятий по санитарной очистке и благоустройству населенных пунктов  Белогорновского муниципального образования в период  с 15 .10. 2010 г. по 15.11.2010 г. включительно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Рекомендовать руководителям предприятий предоставлять автотранспорт для санитарной очистки и благоустройства населенных пунктов Белогорновского муниципального образ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Рекомендовать жителям Белогорновского муниципального образования провести мероприятия по санитарной очистке и благоустройству территории в границах своих домов до осевой линии дорог , а владельцам торговых точек – на прилегающих  к их зданиям территориях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По завершению мероприятий по санитарной очистке и благоустройству населенных пунктов  Белогорновского муниципального образования в период с  15.10.2010 г. по 15.11.2010г. санитарными днями на весь осенний период считать пятницу еженедельно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со дня обнародования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 Обнародовать настоящее постановление     путем вывешивания его в установленных местах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ание администрации Белогорновского муниципального   образования, пл.65 летия Октября,9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ка объявлений, расположенная около магазина « Зина», с.Юловая Маза ,ул.  Центральная, д.35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ка объявлений , расположенная около жилого дома, с.Новопокровка, ул.Заречная, д.21.  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. Настоящее постановление вывешивается на период 7 календарных дней с  16.10.2010года по  22.10.2010 года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. Датой обнародования считать  16.10.2010года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.После обнародования настоящее постановление хранится в администрации Белогорновского муниципального образования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3.Сбор предложений и замечаний в случаях, установленных законодательством, осуществляется по адресу: с. Белогорное, площадь 65 летия Октября. 9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4. Контроль за исполнением настоящего Постановления оставляю за соб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.о.главы  Белогорнов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Н.П.Алхименок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   Белогорновског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1   от 15 .10.2010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о санитарной очистке  и благоустройству    населенных пунктов  Белогорновского муниципального    образования в о</w:t>
      </w:r>
      <w:r>
        <w:rPr/>
        <w:t>сенний период  2010 го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701"/>
        <w:gridCol w:w="3651"/>
      </w:tblGrid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ок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борка территорий   населенных пункт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   15.11.2010г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лава муниципального образова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ководители  организаций, предприятий, учре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по согласованию)</w:t>
            </w:r>
          </w:p>
        </w:tc>
      </w:tr>
      <w:tr>
        <w:trPr>
          <w:trHeight w:val="2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подворного обхода с разъяснением жителям необходимости убрать придомовые территории от мусора и об ответственности за несоблюдение правил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 25.10.2010г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меститель  главы  администрации, участковый уполномоченный Вольского ОВД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садка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 20.10.2010г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меститель  главы 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чистка от мусора и благоустройство кладбищ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  30.10.2010г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муниципального образования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иквидация несанкционированных мест складирования мус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 30.10.2010г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меститель гла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и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 главы администрации Белогорновск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Н.П.Алхимено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 к Постановлению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 Белогорновског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   от 15 .10. 2010года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ТЕРРИТОРИЙ  БЕЛОГОРНОВСКОГО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ОБРАЗОВАНИЯ  ЗА ОРГАНИЗАЦИЯМИ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МИ И ПРЕДПРИЯТИЯМИ ДЛЯ САНИТАРНОЙ ОЧИСТКИ И БЛАГОУСТРОЙСТВА  (ПО СОГЛАСОВАНИЮ)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16"/>
        <w:gridCol w:w="4031"/>
        <w:gridCol w:w="270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й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закрепляемых территорий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– 10 человек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ик с левой стороны у администрации,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тской площадки за памятником,   вдоль дороги от остановки на вьезде до дороги по у. Красная, по ул. Молодежная – от дома №14   до дома № 34  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хименок Н.П. – зам.главы администр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ЦСОН с. Белогорное – 17 чел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ик с правой стороны у администрации, по ул. Красной от дома № 1    до  дома № 140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ева А.А. – зав. отделением ЦСОН (по согласовани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интернат для ветеранов – 47 чел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у пруда «Центральный», вокруг трансформатора, территория у очистных сооружений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П.К. – директор дома интерната для ветеранов (по согласовани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«Детский дом-школа» - 134 чел,персонал-67чел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амятника, по ул. Молодежная – от остановки до  дома № 14.включая детскую площадку на ул. Молодежная,   благоустройство территории двора церкви, у трансформатора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геева Т.Н.. –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детского дома-школы (по согласовани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Золотой продукт» - 6 чел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ул. Молодежная от дома № 34 до дома № 66 ,  от дома № 6   до кладбищ, вьезд в село до АЗС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ин А.М.-директор (по согласовани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«Чуев» - 5 чел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ул. Хлеборобская от дома №2  дома №  9, по ул. Елховка до  дома  № 1 до дома №35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ев В.К. – руководитель (по согласовани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П «Петров» - 2 чел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ул. П.А.Анучкина , по ул.Красная от  дома №5  . до  начала  улицы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Н. – предприниматель (по согласовани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ПХ  Канаев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ул. Масловка от  дома № 28. до дороги на г. Вольск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ев К.И. – хоз. ЛПХ (по согласованию)</w:t>
            </w:r>
          </w:p>
        </w:tc>
      </w:tr>
      <w:tr>
        <w:trPr>
          <w:trHeight w:val="7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«Детский сад «Солнышко»»- 6 чел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от дороги до забора детского садика, до границы с ЧП «Гейзлер»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Т.А. – зав. детским садом (по согласовани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П «Гейзлер И.Ю.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ва от дороги до магазина,      впереди магазина  до дорог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йзлер И.Ю. – предпринимате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1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«Дом культуры с.Белогорное» –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ел., библиотека – 1.5 чел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от дороги до ДК, вокруг здания ДК, родник «Центральный»      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даева Н.И. – директор ДК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П, сберкасса,  отделение почтовой  связи  -8 чел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я сторона у администрации до территории котельной и   за зданием администраци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никова Е.В. –зав. ФАПом (по согласованию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а Н.В.-зав. ОС (по согласовани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С, котельная, газовики,водоканал-6 чел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левой стороны от  дорожки от памятника до ул. Школьная, за котельной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Ю.П.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газ.участка (по согласовани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Юловая»- 10 чел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доль дороги по улицам  Центральная , Садовая и Дачная 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й у   зданий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а А.Л. –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(по согласовани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« Детский сад  с. Юловая Маза» – 5чел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лощадка по ул.Центральная     , территория у здания детского садика и школы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нина Е.А. –  заведующая детским садом  (по согласовани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,ФАП, газовик. АТС, соц. защита – 5 че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здания почты, ФАПа, от ФАПа  до дома № 60 по ул.Центральная   5 м от дороги до границы с ближайшим домо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М.Д. – зав. ФАП (по согласованию),Сергеева М.А.-соц  работник (по согласовани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иал «Дом культуры села Белогорное»в с.Юловая Маза – 1.5 чел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около здания сельского клуб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чалов Н.В. –зав сельским клубом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П «Зина» - 1 чел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агазина до дорог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ткова З.А. – предприниматель (по согласовани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П «Анюта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агазина до дорог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а А.Л. –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 (по согласованию)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 главы администрации Белогорнов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Н.П.Алхименок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3:51:00Z</dcterms:created>
  <dc:creator>user</dc:creator>
  <dc:description/>
  <cp:keywords/>
  <dc:language>en-US</dc:language>
  <cp:lastModifiedBy>User</cp:lastModifiedBy>
  <cp:lastPrinted>2010-11-24T08:28:00Z</cp:lastPrinted>
  <dcterms:modified xsi:type="dcterms:W3CDTF">2010-12-08T13:51:00Z</dcterms:modified>
  <cp:revision>2</cp:revision>
  <dc:subject/>
  <dc:title/>
</cp:coreProperties>
</file>