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 М И Н И С Т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ОРНОВСКОГО 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№ 2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 15 октября  2010 года                                                            с.Белогорное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делении денежных средств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ого фонда Белогорно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ем о порядке  использования бюджетных ассигнований резервного фонда администрации Белогорновского муниципального образования, утвержденным постановлением администрации Белогорновского  муниципального образования № 26 от 29.12.2008 года, ст.30 Устава Белогорновского муниципального образования и в целях покрытия расходов, произведенных при тушении пожаров, произошедших на территории Белогорновского муниципального образова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Выделить из резервного фонда Белогорновского муниципального образования денежные средства в размере 30000( тридцати тысяч ) рублей на покрытие расходов по опашке мест возгорания для локализации пожаров, доставки воды для пожарных машин при тушении пожар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Муниципальному учреждению « Централизованная бухгалтерия» Вольского муниципального район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.Перечислить денежные средства в размере 15000( пятнадцати тысяч )   рублей  в Саратовский филиал ОАО « Россельхозбанк» на расчетный счет 40802810352070000056 Кочетковой Зинаиде Антоновне  в соответствии с договором и актом выполненных работ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2 Перечислить денежные средства в размере 15000(пятнадцати тысяч) рублей в Саратовский филиал ОАО «Россельхозбанк» на расчетный счет 40802810752070000041 Перепелову Юрию Викторовичу в соответствии с договором и актом выполненных рабо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принят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.о. главы  Белогорнов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Н.П.Алхименок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51:00Z</dcterms:created>
  <dc:creator>user</dc:creator>
  <dc:description/>
  <cp:keywords/>
  <dc:language>en-US</dc:language>
  <cp:lastModifiedBy>User</cp:lastModifiedBy>
  <cp:lastPrinted>2010-10-27T10:54:00Z</cp:lastPrinted>
  <dcterms:modified xsi:type="dcterms:W3CDTF">2010-12-08T13:51:00Z</dcterms:modified>
  <cp:revision>2</cp:revision>
  <dc:subject/>
  <dc:title/>
</cp:coreProperties>
</file>