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1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 октября 2010 года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елогорно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елогорновского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3 от 29.01.2009 г. «О создании комиссии по спис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запасов и основных средств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30 Устава Белогорновского муниципального образования и в связи с   изменением  фамилии  члена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 Т А Н О В Л Я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пункт 1 постановления администрации Белогорновского муниципального образования № 3 от 29.01.2009 г. «О создании комиссии по списанию материальных запасов и основных средств на 2009 год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а «Родионова О.В.» изменить на слова «Викулова О.В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Белогорнов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 xml:space="preserve">           Н.П.Алхиме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50:00Z</dcterms:created>
  <dc:creator>USER</dc:creator>
  <dc:description/>
  <cp:keywords/>
  <dc:language>en-US</dc:language>
  <cp:lastModifiedBy>User</cp:lastModifiedBy>
  <cp:lastPrinted>2010-10-15T10:52:00Z</cp:lastPrinted>
  <dcterms:modified xsi:type="dcterms:W3CDTF">2010-12-08T13:50:00Z</dcterms:modified>
  <cp:revision>2</cp:revision>
  <dc:subject/>
  <dc:title/>
</cp:coreProperties>
</file>