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ЕЛОГОР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 февраля 2010 года        № 2/60-155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елогорн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 утверждении Положения и  со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по вопросам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-финансовой политике,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использованию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работ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ями  и обществе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иями Совета Белогорн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»</w:t>
      </w:r>
    </w:p>
    <w:p>
      <w:pPr>
        <w:pStyle w:val="Iacaaieacaeiia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Oaenoaieoiaioa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Руководствуясь Регламентом Совета Белогорновского муниципального образования, утвержденного решением Совета Белогорновского муниципального образования № 1/1-1 от 16.11.2005 года в соответствии со ст.22 Устава Белогорнов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Совет Белогорнов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Oaenoaieoiaioa"/>
        <w:ind w:firstLine="567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 Утвердить Положение о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Белогорновского муниципального образования (Приложение №1).</w:t>
      </w:r>
    </w:p>
    <w:p>
      <w:pPr>
        <w:pStyle w:val="Oaenoaieoiaioa"/>
        <w:ind w:firstLine="567"/>
        <w:rPr/>
      </w:pPr>
      <w:r>
        <w:rPr>
          <w:szCs w:val="28"/>
        </w:rPr>
        <w:t>2. Создать комиссию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Белогорновского муниципального образования и утвердить её состав (Приложение № 2).</w:t>
      </w:r>
    </w:p>
    <w:p>
      <w:pPr>
        <w:pStyle w:val="Oaenoaieoiaioa"/>
        <w:ind w:firstLine="567"/>
        <w:rPr/>
      </w:pPr>
      <w:r>
        <w:rPr>
          <w:szCs w:val="28"/>
        </w:rPr>
        <w:t>3. Контроль за выполнением настоящего Решения возложить на  Главу   Белогорновского муниципального образования в пределах его компетенции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4. Настоящее Решение вступает в силу со дня подписания.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Белогорно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</w:t>
        <w:tab/>
        <w:t xml:space="preserve">                                    М.Г.Большакова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ab/>
        <w:t>Приложение № 1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Белогорно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0-155  от 26.02.2010 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вопросам законности, бюджетно-финансовой политике, налогам и  использованию собствен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е с территориями  и общественными объединениями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Белогорновского муниципального образова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Комиссия по вопросам законности, бюджетно-финансовой политике, налогам и  использованию собственности муниципального образования работе с территориями  и общественными объединениями Совета Белогорновского муниципального образования (далее - Комиссия) является структурным подразделением Совета Белогорновского муниципального образования (далее - Совет) и ему подотчет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омиссия руководствуется в своей деятельности Конституцией Российской Федерации, Федеральными Законами, Уставом Саратовской области, Законами Саратовской области, Уставом Белогорновского муниципального образования, Решениями Совета Белогорновского муниципального образования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омиссия формируется из числа депутатов, ее состав утверждается Решением Совета и им же корректируется. Численный состав комиссии не менее 3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ботой комиссии руководит Председатель, а в его отсутствие заместитель Председ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 Задачами комисси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работка, предварительные обсуждения и подготовка проектов решений Совета по вопросам компетенц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заключений по проектам решений, выносимых на рассмотрение Совета на предмет соответствия действующему Законодательству и Уставу Белогорно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решений Совета по вопросам бюджетно-финансовой политики, налогам и использованию собственност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дготовка информации о соответствии проекта решения о местном бюджете и представленных к нему документов </w:t>
      </w:r>
      <w:r>
        <w:rPr>
          <w:sz w:val="28"/>
          <w:szCs w:val="28"/>
        </w:rPr>
        <w:t>требованиям, указанным в  бюджетном законодатель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социально-экономического положения муниципальных предприятий, организаций и учреждений по вопросам бюджетно-финансовой политики, налогам и использованию собственности муниципального образования и эффективности их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Совета о финансовом положении муниципальных предприятий, организаций и учреждени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решений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конности, защиты прав и свобод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, обмен и обобщение информации, касающейся сферы деятельности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заимодействия с политическими партиями, движениями и общественными организациями, действующими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заимодействие и обмен опытом с аналогичными комиссиями  представительных органов местного самоуправления других муниципальных образований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1. Комиссия имеет право вносить на рассмотрение Совета вопросы, относящиеся к ее ведению, выступать с докладами и содокладами на заседаниях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Комиссия по вопросам своего ведения вправе заслушивать на своих заседаниях доклады и сообщения руководителей предприятий, организаций  и учреждений, находящихся на территории Белогорновского муниципального образования, независимо от формы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Комиссия вправе запрашивать и получать от должностных лиц органов местного самоуправления информацию, касающуюся деятельности комиссии по вопросам ведения. Пользоваться банком информации администрации Белогорновского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 Комиссия вправе вносить предложения о заслушивании  отчетов должностных лиц органов местного самоуправления на заседаниях Совета о выполнении ими Решений Совета, касающихся деятельности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Комиссия вправе привлекать к своей работе депутатов, не входящих в ее состав, представителей государственных и муниципальных органов управления, общественных организаций, специалистов и уче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вправе создавать рабочие группы, общественные и экспертные советы по вопросам ее 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миссия обяза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 извещать депутатов Совета, членов комиссии, руководителей соответствующих организаций, предприятий и учреждений о перечне вопросов, рассматриваемых на ее предстоящем заседании не позднее, чем за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членам комиссии необходимые для работы докумен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Совет Белогорновского муниципального образования о ходе подготовки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ом работы осуществлять подготовку нормативных правовых акт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БОТЫ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1. Основной формой работы является проведение заседаний комиссии, которые созываются по мере необходимости, но не реже 1 раза в 3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работает в соответствии с планом, утверждаемым на ее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авомочны, если на них присутствует более половины от установленного числа членов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ри решении вопросов, относящихся к компетенции нескольких комиссий, проводятся совместные засед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я в данном случае принимаются простым большинством голосов от числа присутствую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Комиссия строит свою работу на основе коллективного, свободного, конструктивного обсуждения и решения вопросов при полной гласности и широкой инициативе ее чле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. О созыве заседания комиссии депутаты уведомляются не менее чем за 1 день до засед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ДЕЯТЕЛЬНОСТИ КОМИССИ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Материально-техническое, документационное, правовое, информационное обеспечение работы комиссии и делопроизводство осуществляется Советом Белогорновского муниципального образован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2. В комиссии ведутся протоколы засе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отоколы заседаний комиссии и другие документы комиссии хранятся в делах Совета в соответствии с номенклатурой д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На заседания комиссии могут приглашаться представители органов печати, телевидения и ради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СЕДАТЕЛЬ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6.1. Работу комиссии организует ее Председатель, который избирается Советом из числа депутатов, открытым голосованием на срок полномочий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работой комиссии, несет ответственность за результаты его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ывает заседания комиссии, доводит до депутатов сведения о времени, месте и рассматриваемых вопросах на предстоящем заседании;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едет заседани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, дает им пору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проекты нормативных правовых актов на заседаниях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депутатам в осуществлении 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, контролю и исполнению принимаемых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о время отсутствия Председателя комиссии, его обязанности исполняет его заместитель, который избирается из числа членов комиссии на ее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ЛЕН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7.1. Член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правом решающего голоса по всем вопросам, рассматриваемым комисс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меет право предлагать вопросы для рассмотрения комиссией и участвовать в их подготовке и обсуждении, вносить предложения о проведении проверок работы руководи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общает предложения граждан муниципального образования, их наказы, вносит их на рассмотрение заседаний комиссии и Совета;</w:t>
      </w:r>
    </w:p>
    <w:p>
      <w:pPr>
        <w:pStyle w:val="2"/>
        <w:ind w:firstLine="567"/>
        <w:rPr/>
      </w:pPr>
      <w:r>
        <w:rPr>
          <w:sz w:val="28"/>
          <w:szCs w:val="28"/>
        </w:rPr>
        <w:t>- обязан активно участвовать в работе комиссии, регулярно посещать ее заседания, содействовать выполнению принимаемых Советом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евозможности личного присутствия депутата, как члена комиссии, он обязан заранее уведомить об этом председателя комиссии или его замест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логор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М.Г.Больш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ab/>
        <w:t>Приложение № 2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Белогорно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0-155 от 26.02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вопросам законности, бюджетно-финансовой политике, налогам и  использованию собствен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е с территориями  и общественными объединениями </w:t>
      </w:r>
    </w:p>
    <w:p>
      <w:pPr>
        <w:pStyle w:val="Normal"/>
        <w:rPr/>
      </w:pPr>
      <w:r>
        <w:rPr>
          <w:sz w:val="28"/>
          <w:szCs w:val="28"/>
        </w:rPr>
        <w:t>Совета Белогорнов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Большакова Мария Григо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Бекселяев Руслан Александрови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ишина Татьяна Прокофье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четкова Зинаида Антоно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оманенко Наталья Юр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логор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М.Г.Больш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17:00Z</dcterms:created>
  <dc:creator>User</dc:creator>
  <dc:description/>
  <cp:keywords/>
  <dc:language>en-US</dc:language>
  <cp:lastModifiedBy>User</cp:lastModifiedBy>
  <cp:lastPrinted>2010-03-02T13:34:00Z</cp:lastPrinted>
  <dcterms:modified xsi:type="dcterms:W3CDTF">2010-03-02T10:34:00Z</dcterms:modified>
  <cp:revision>37</cp:revision>
  <dc:subject/>
  <dc:title/>
</cp:coreProperties>
</file>