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ЛОГОРНОВСОКГО МУНИЦИПАЛЬНОГО ОБРАЗОВАНИЯ 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 xml:space="preserve">2/47-110                              от 08.04.2009 года                    с. Белогорное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ложение об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огорновского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ьского  муниципального района Саратовской обла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о ст. 37 Федерального закона № 131-ФЗ от 06.10.2003 года «Об общих принципах организации местного самоуправления в Российской Федерации», ст.78, </w:t>
      </w:r>
      <w:r>
        <w:rPr>
          <w:sz w:val="28"/>
          <w:szCs w:val="28"/>
        </w:rPr>
        <w:t>ст. 82 Устава Белогорновского муниципального 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Белогорновского муниципального образова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Внести изменения в Положение об администрации Белогорновского муниципального образования, утвержденное Решением № 1/7-17 от 28.03.2006г. ( с изменениями от 17.05.2006г. № 1/10-22, от 24.06.2008 года № 1/34-73),  изложив его в новой редакци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 вступает в силу с момента принят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решения возложить на главу Белогорновского муниципального образования Большакову Марию Григорьевну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елогорно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муниципального образования</w:t>
        <w:tab/>
        <w:t xml:space="preserve">                                     М.Г.Большаков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hanging="0"/>
        <w:jc w:val="right"/>
        <w:rPr>
          <w:color w:val="000000"/>
          <w:w w:val="100"/>
          <w:sz w:val="28"/>
          <w:szCs w:val="24"/>
        </w:rPr>
      </w:pPr>
      <w:r>
        <w:rPr>
          <w:color w:val="000000"/>
          <w:w w:val="1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hanging="0"/>
        <w:jc w:val="right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hanging="0"/>
        <w:jc w:val="right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hanging="0"/>
        <w:jc w:val="right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hanging="0"/>
        <w:jc w:val="right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hanging="0"/>
        <w:jc w:val="right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hanging="0"/>
        <w:jc w:val="right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hanging="0"/>
        <w:jc w:val="right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ind w:hanging="0"/>
        <w:jc w:val="right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к </w:t>
      </w:r>
    </w:p>
    <w:p>
      <w:pPr>
        <w:pStyle w:val="Normal"/>
        <w:jc w:val="right"/>
        <w:rPr/>
      </w:pPr>
      <w:r>
        <w:rPr/>
        <w:t xml:space="preserve">Решению Совета Белогорнов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2/47-110 от 08.04.2009г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center"/>
        <w:rPr>
          <w:w w:val="100"/>
          <w:sz w:val="28"/>
        </w:rPr>
      </w:pPr>
      <w:r>
        <w:rPr>
          <w:w w:val="100"/>
          <w:sz w:val="28"/>
        </w:rPr>
        <w:t xml:space="preserve">П О Л О Ж Е Н И Е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center"/>
        <w:rPr/>
      </w:pPr>
      <w:r>
        <w:rPr>
          <w:w w:val="100"/>
          <w:sz w:val="28"/>
        </w:rPr>
        <w:t>об администрации Белогорновского муниципального образования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center"/>
        <w:rPr/>
      </w:pPr>
      <w:r>
        <w:rPr>
          <w:w w:val="100"/>
          <w:sz w:val="28"/>
        </w:rPr>
        <w:t>Вольского муниципального района Саратовской област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right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tabs>
          <w:tab w:val="clear" w:pos="4153"/>
          <w:tab w:val="left" w:pos="2835" w:leader="none"/>
          <w:tab w:val="center" w:pos="2977" w:leader="none"/>
          <w:tab w:val="right" w:pos="8306" w:leader="none"/>
        </w:tabs>
        <w:ind w:hanging="0"/>
        <w:jc w:val="center"/>
        <w:rPr/>
      </w:pPr>
      <w:r>
        <w:rPr>
          <w:b/>
          <w:bCs/>
          <w:w w:val="100"/>
          <w:sz w:val="28"/>
        </w:rPr>
        <w:t>1. Общие положения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ция Белогорновского муниципального образования Вольского муниципального района Саратовской области (далее - Администрация) является исполнительно-распорядительным органом местного самоуправления, наделенным Уставом Белогорновского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в соответствии с действующим законодательством.</w:t>
      </w:r>
    </w:p>
    <w:p>
      <w:pPr>
        <w:pStyle w:val="Footer"/>
        <w:tabs>
          <w:tab w:val="left" w:pos="708" w:leader="none"/>
          <w:tab w:val="left" w:pos="1134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 xml:space="preserve">1.2. Администрация руководствуется в своей деятельности Конституцией Российской Федерации, законодательством Российской Федерации и Саратовской области, Уставом </w:t>
      </w:r>
      <w:r>
        <w:rPr>
          <w:w w:val="100"/>
          <w:sz w:val="28"/>
          <w:szCs w:val="28"/>
        </w:rPr>
        <w:t>Белогорновского</w:t>
      </w:r>
      <w:r>
        <w:rPr>
          <w:w w:val="100"/>
          <w:sz w:val="28"/>
        </w:rPr>
        <w:t xml:space="preserve"> муниципального образования, решениями Совета </w:t>
      </w:r>
      <w:r>
        <w:rPr>
          <w:w w:val="100"/>
          <w:sz w:val="28"/>
          <w:szCs w:val="28"/>
        </w:rPr>
        <w:t>Белогорновского</w:t>
      </w:r>
      <w:r>
        <w:rPr>
          <w:w w:val="100"/>
          <w:sz w:val="28"/>
        </w:rPr>
        <w:t xml:space="preserve"> муниципального образования, правовыми актами главы муниципального образования и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цию возглавляет  Глава  Белогорновского муниципального образования на принципах единоначалия. Глава Белогорновского</w:t>
      </w:r>
      <w:r>
        <w:rPr>
          <w:kern w:val="2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является высшим должностным лицом Белогорновского поселения, обладающим исполнительно-распорядительными полномочиями  по решению вопросов местного значения и для осуществления отдельных государственных полномочий, переданных органам местного самоуправления, а также полномочиями по организации деятельности администрации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</w:rPr>
        <w:t>1.4. Администрация является юридическим лицом, имеет печать, штамп и бланки со своим наименованием, вправе открывать счета в банковских учреждениях, открывать и вести внебюджетные счета, расходовать денежные средства по внебюджетному счету на следующие цели: обеспечение деятельности администрации Белогорновского муниципального образования, увеличение стоимости материальных запасов, приобретение канцтоваров, приобретение горюче-смазочных материалов, приобретение оргтехники и ее комплектующих, оплата коммунальных услуг, приобретение запасных част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</w:rPr>
        <w:t xml:space="preserve">1.5. Администрация в своей деятельности подконтрольна Совету </w:t>
      </w:r>
      <w:r>
        <w:rPr>
          <w:w w:val="100"/>
          <w:sz w:val="28"/>
          <w:szCs w:val="28"/>
        </w:rPr>
        <w:t>Белогорновского</w:t>
      </w:r>
      <w:r>
        <w:rPr>
          <w:w w:val="100"/>
          <w:sz w:val="28"/>
        </w:rPr>
        <w:t xml:space="preserve"> муниципального образования в пределах его компетенции, а по вопросам исполнения отдельных государственных полномочий, возложенных на нее в соответствии с действующим законодательством, - вышестоящему органу государственной влас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1.6. Финансирование деятельности администрации осуществляется за счет средств бюджета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.7. Юридический адрес администрации: 412971, Саратовская область, Вольский район, с. Белогорное, пл. 65 летия Октября, 9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лное наименование: Администрация Белогорновского муниципального образования Вольского муниципального района Саратовской облас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</w:rPr>
      </w:pPr>
      <w:r>
        <w:rPr>
          <w:w w:val="100"/>
          <w:sz w:val="28"/>
        </w:rPr>
        <w:t>Сокращенное наименование: Администрация Белогорновского МО ВМР СО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numPr>
          <w:ilvl w:val="0"/>
          <w:numId w:val="3"/>
        </w:numPr>
        <w:ind w:left="0"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Задачи, функции и полномочия администрации.</w:t>
      </w:r>
    </w:p>
    <w:p>
      <w:pPr>
        <w:pStyle w:val="Footer"/>
        <w:ind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Footer"/>
        <w:numPr>
          <w:ilvl w:val="1"/>
          <w:numId w:val="3"/>
        </w:numPr>
        <w:tabs>
          <w:tab w:val="clear" w:pos="4153"/>
          <w:tab w:val="left" w:pos="0" w:leader="none"/>
          <w:tab w:val="center" w:pos="1260" w:leader="none"/>
          <w:tab w:val="right" w:pos="8306" w:leader="none"/>
        </w:tabs>
        <w:ind w:left="0" w:firstLine="567"/>
        <w:jc w:val="both"/>
        <w:rPr/>
      </w:pPr>
      <w:r>
        <w:rPr>
          <w:w w:val="100"/>
          <w:sz w:val="28"/>
          <w:szCs w:val="28"/>
        </w:rPr>
        <w:t>Основными задачами администрации Белогорновского муниципального образования являются:</w:t>
      </w:r>
    </w:p>
    <w:p>
      <w:pPr>
        <w:pStyle w:val="Footer"/>
        <w:tabs>
          <w:tab w:val="clear" w:pos="4153"/>
          <w:tab w:val="left" w:pos="0" w:leader="none"/>
          <w:tab w:val="center" w:pos="1260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ешение вопросов местного значения, определенных федеральным законом и закрепленных в Уставе Белогорновского муниципального образования;</w:t>
      </w:r>
    </w:p>
    <w:p>
      <w:pPr>
        <w:pStyle w:val="Footer"/>
        <w:tabs>
          <w:tab w:val="clear" w:pos="4153"/>
          <w:tab w:val="left" w:pos="0" w:leader="none"/>
          <w:tab w:val="center" w:pos="1260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ение отдельных государственных полномочий, переданных в соответствии с действующим законодательством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обеспечение на территории Белогорновского муниципального образования эффективной защиты законных прав, свобод и интересов жителей Белогорновского муниципального образования и иных граждан Российской Федераци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здание условий для нормальной жизнедеятельности населения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создание условий для развития личности, повышения уровня культуры, охраны здоровья населения, развития физической культуры, приоритетное развитие социально-культурной сферы, всесторонняя социальная  защита жителей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здание условий для развития предпринимательства и новых условий хозяйств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беспечение защиты всех форм собственности, находящейся на территории муниципального образования, улучшение экономического положения муниципальных предприятий, учреждений.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2.2. Для выполнения указанных в п. 2.1. задач на администрацию Белогорновского муниципального образования возлагаются следующие функции: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в пределах своей компетенции создает и гарантирует необходимые условия для соблюдения на территории Белогорновского муниципального образования правовых актов органов государственной власти и органов местного самоуправления, прав и свобод граждан всеми предприятиями, учреждениями и организациями, должностными лицами и гражданам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предъявляет в суд или в арбитражный суд требования о признании недействительными актов органов  территориального общественного самоуправления, муниципальных предприятий, учреждений, организаций, нарушающих права и охраняемые законом интересы граждан, проживающих на территории Белогорнов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предъявляет в суд или арбитражный суд иски по делам, возникающим из хозяйственных или иных имущественных споров, стороной в которых выступает администрация Белогорнов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инимает меры по совершенствованию правовой работы в муниципальном образовании;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- обеспечивает своевременное и правильное рассмотрение и разрешение адресованных ей предложений, заявлений и жалоб граждан, создает условия для беспрепятственности приема граждан специалистами администрации, выдает справки различного характера; 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функции, предусмотренные действующим законодательством и муниципальными правовыми актами, по управлению муниципальным имуществом, в том числе муниципальными предприятиями и муниципальными учреждениями;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контроль за эффективным использованием муниципального имуществ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разрабатывает и вносит на утверждение Совета Белогорновского муниципального образования проект бюджета муниципального образования, организует его исполн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рганизует в границах Белогорновского муниципального образования электро-, тепло-, газо-, водоснабжения населения, водоотведения, снабжения населения топливом, эксплуатации объектов местной инфраструктуры, жилищно-коммунального хозяйств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создание условий для предоставления транспортных услуг населению и организация транспортного обслуживания населения в границах Белогорнов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в порядке, установленном законодательством, распределяет муниципальный жилищный фонд, ведет учет граждан, нуждающихся в улучшении жилищных условий, предоставляет им жилые помещения в домах муниципального жилищного фонд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обеспечивает первичные меры пожарной безопасности в границах населенных пунктов Белогорнов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осуществляет мероприятия по благоустройству территории Белогорновского муниципального образования, привлекает к этой работе на договорной основе предприятия, учреждения, организации, а также граждан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принимает меры по озеленению, охране зеленых насаждений и водоемов, находящихся на территории Белогорновского муниципального образования, создает места массового отдыха граждан. В случаях, когда эти объекты выходят за пределы территории Белогорновского муниципального образования, указанные меры принимают совместно с соответствующей администрацией муниципального образования и заинтересованными службам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держит места захоронения, организует ритуальные услуги, ведет Книгу регистрации захорон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создает условия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мероприятия по обеспечению безопасности людей на водных объектах, охране их жизни и здоровь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участвует в профилактике терроризма и экстремизма, а также в минимизации и (или) ликвидации последствий проявлений терроризма и экстремизма на территории Белогорновского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вывоз бытовых отходов и мусор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освещение улиц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станавливает указатели с названиями улиц и номерами дом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дорожную деятельность в отношении автомобильных дорог местного значения в границах населенных пунктов Белогорновского муниципального образова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проведение мероприятий, связанных с предупреждением чрезвычайных ситуаций и ликвидацией их последствий, привлекает в необходимых случаях к участию в выполнении указанных мероприятий предприятия, учреждения и организации, а также насел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ет, содержит и организует деятельность аварийно-спасательных служб и (или) аварийно-спасательных формирований на территории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в случае стихийных бедствий, экологических катастроф, эпидемий, пожаров, массовых нарушений общественного порядка предусмотренные законодательством меры, связанные со спасением и охраной жизни людей, защиты их здоровья, прав и законных интересов, сохранением собственности в любых ее формах, поддержанием порядка, обеспечением деятельности предприятий, учреждений, организац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координирует работу торговых организаций в населенных пунктах Белогорновского муниципального образования, предприятий бытового обслуживания, организует рынки и ярмарки на территории Белогорновского муниципального образования, устанавливает места торговли, создает иные условия для обеспечения жителей услугами торговл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действует развитию жилищной кооперации, индивидуального жилищного строительства, обеспечивает приватизацию в соответствии с законодательством Российской Федерации домов и квартир, находящихся в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архивный фонд посел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действует развитию предприятий связ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осуществляет охрану и организует пользование расположенными на территории Белогорновского муниципального образования памятниками природы, культуры, истории местного знач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организует на территории Белогорновского муниципального образования работу культурно-просветительских учреждений с учетом национально-культурных традиций насел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утверждает в установленном порядке планировки застройки на территории Белогорновского муниципального образования, передает в собственность и сдает в аренду, изымает земельные участки в пределах границ населенных пунктов в порядке, установленном законодательством, а также из других земель, переданных в ведение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утверждает планы Белогорновского муниципального образования и проекты планировки пригородных зон, проекты детальной планировки и застройки микрорайонов и других градостроительных комплексов, проекты инженерных сооружений и благоустройства населенных пунктов, входящих в состав Белогорновского муниципального образования, утверждает правила застройки в соответствии с их генеральными планами, осуществляет контроль за соблюдением утвержденных проектов строительства объектов жилищно-коммунального хозяйства и социально-культурного назнач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разработку и осуществление генеральных планов, проектов планировки и застройки, планов земельно-хозяйственного устройства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земельный контроль за использованием земель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деятельности добровольных формирований населения по охране общественного порядк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едоставляет в соответствии с законодательством гражданам земельные участк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ланирует использование земель населенных пунктов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способствует обеспечению в соответствии с законодательством необходимых условий для деятельности на территории Белогорновского муниципального образования правоохранительных орган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в пределах, установленных водным законодательством Российской Федерации, полномочия собственника водных объектов, информирование населения об ограничениях их исполь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муниципальный лесной контроль и надзор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рганизует и проводит в поселении мероприятия по работе с детьми и молодежь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рганизует библиотечное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рганизует проведение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содействует развитию сельскохозяйственного производства, создает условия для развития малого и среднего предпринимательства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назначает и освобождает от должности в порядке, установленном законодательством,  руководителей муниципальных предприятий и учреждений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ведет Похозяйственные Книги учета личных подобных хозяйств и выдает из неё выписки;</w:t>
      </w:r>
    </w:p>
    <w:p>
      <w:pPr>
        <w:pStyle w:val="Footer"/>
        <w:tabs>
          <w:tab w:val="clear" w:pos="4153"/>
          <w:tab w:val="left" w:pos="0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осуществляет первичный воинский учет граждан, проживающих или пребывающих на территорию Белогорновского муниципального образования;</w:t>
      </w:r>
    </w:p>
    <w:p>
      <w:pPr>
        <w:pStyle w:val="Footer"/>
        <w:tabs>
          <w:tab w:val="clear" w:pos="4153"/>
          <w:tab w:val="left" w:pos="0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вершает нотариальные действия, предусмотренные законодательством;</w:t>
      </w:r>
    </w:p>
    <w:p>
      <w:pPr>
        <w:pStyle w:val="Footer"/>
        <w:tabs>
          <w:tab w:val="clear" w:pos="4153"/>
          <w:tab w:val="left" w:pos="0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существляет регистрацию граждан по месту жительства и снятие граждан с регистрационного учета в соответствии с действующим законодательством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азрабатывает и исполняет проекты программ и планов социально-экономического развития муниципального образования, формирует перспективные прогнозы социального развития и планы оперативных мероприятий в этой област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заключает с предприятиями, организациями, не входящими в состав муниципальной собственности, договора о сотрудничестве в экономическом и социальном развитии Белогорновского муниципального образования, на производство товаров народного потребления и иной продукции, оказание услуг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казывает содействие органам государственной статистики, предоставляет им и получает от них необходимые статистические данные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частвует в осуществлении деятельности по опеке и попечительству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пособствует реализации программ занятости населения, организует с целью обеспечения занятости населения общественные работы по благоустройству, строительству, ремонту дорог, зданий, сооружений и т. п. за счет средств местного бюджета, средств самообложения.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формирует и размещает муниципальный заказ на поставку товаров, выполнение работ и оказание услуг для муниципальных нужд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координирует участие предприятий и организаций, расположенных на территории Белогорновского муниципального образования, в комплексном социально-экономическом развитии территори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бъединяет на добровольной основе средства предприятий, организаций, граждан и местного бюджета для финансирования строительства, ремонта и содержания объектов производственной и социальной инфраструктуры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эксплуатацию и развитие объектов коммунального и дорожного хозяйства, предприятий торговли, общественного питания и бытового обслуживания населения, входящих в состав муниципальной собственност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тверждает разрешение на строительство и реконструкцию всех объектов производственного назначения, приостанавливает строительство, осуществляемое с нарушением утвержденных проектов, планов и правил застройк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утверждает акты о приеме законченных строительством объектов жилищно-гражданского назначения, а также принимает участие в приемке в эксплуатацию других законченных объектов, расположенных на территории Белогорнов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оверяет правильность эксплуатации жилищного фонда, находящегося в муниципальной собственности, объектов коммунального хозяйства, торговли, общественного питания и бытового обслужи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станавливает удобный для населения режим работы предприятий коммунально-бытового обслуживания, торговли и общественного питания, находящихся в муниципальной собственности, широко практикуя при этом опросы и другие формы выявления общественного мн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ассматривает и принимает решения по заявлениям о проведении собраний, митингов, уличных шествий и демонстраций, сообщает о принятом решении в соответствии с действующим законодательством заинтересованным лицам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выступает заказчиком на строительство и ремонт объектов социальной и производственной инфраструктуры, создаваемых за счет собственных средств и на основе долевого участия с юридическими и физическими лицам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получает от предприятий, организаций, расположенных на территории Белогорновского муниципального образования, необходимые сведения об их деятельности, которая может иметь экологические, демографические и иные последствия, затрагивающие интересы населения,  осуществляет обязательное для такой деятельности согласование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рассматривает в пределах своей компетенции планы размещения, развития предприятий и организаций различных форм собственности, и, в необходимых случаях, вносит свои предложения в соответствующие органы управл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оздает объекты социально-культурного, физкультурно-спортивного назнач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информирует население, проживающее на территории Белогорновского муниципального образования, об экологической обстановке, принимает в случае стихийных бедствий и аварий меры по обеспечению безопасности населения, сообщает в соответствующие органы о действиях предприятий, учреждений, организаций, представляющих угрозу окружающей среде, нарушающих законодательство о природопользовании.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обеспечивает составление балансов: денежных доходов населения, финансовых, трудовых ресурсов, земельного и других, необходимых для управления экономическим и социальным развитием Белогорновского муниципального образова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содействует созданию на территории Белогорновского муниципального образования предприятий различных форм собственности, занятых с обслуживанием населения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ует проведение мероприятий в области культуры, физической культуры, спорта и молодежи;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осуществляет иные полномочия, отнесенные к ведению администрации, федеральным законодательством, законодательством Саратовской области, Уставом Белогорновского муниципального образования, правовыми актами Белогорнов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3. К компетенции администрации относи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беспечение исполнения полномочий органов местного самоуправления Белогорновского муниципального образования по решению вопросов местного значения в соответствии с федеральными законами, нормативными правовыми актами Совета Белогорновского муниципального образования, постановлениями и распоряжениями главы Белогорновского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, переданных органам местного самоуправления федеральными законами и законами Саратов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4. Администрация Белогорновского муниципального образования может обладать иными полномочиями, определенными федеральными законами, законами Саратовской области, Уставом Белогорновского муниципального образования.</w:t>
      </w:r>
    </w:p>
    <w:p>
      <w:pPr>
        <w:pStyle w:val="Foot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2.5. Администрация вправе заключить соглашения с администрацией района о передаче ей осуществления части своих полномочий за счет передачи части субвенций из бюджета муниципального образования в бюджет района.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ind w:firstLine="567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left" w:pos="709" w:leader="none"/>
          <w:tab w:val="center" w:pos="4153" w:leader="none"/>
          <w:tab w:val="right" w:pos="8306" w:leader="none"/>
        </w:tabs>
        <w:ind w:left="0"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Структура администрации</w:t>
      </w:r>
      <w:r>
        <w:rPr>
          <w:w w:val="100"/>
          <w:sz w:val="28"/>
        </w:rPr>
        <w:t xml:space="preserve"> </w:t>
      </w:r>
    </w:p>
    <w:p>
      <w:pPr>
        <w:pStyle w:val="Footer"/>
        <w:tabs>
          <w:tab w:val="left" w:pos="567" w:leader="none"/>
          <w:tab w:val="left" w:pos="709" w:leader="none"/>
          <w:tab w:val="center" w:pos="4153" w:leader="none"/>
          <w:tab w:val="right" w:pos="8306" w:leader="none"/>
        </w:tabs>
        <w:ind w:hanging="0"/>
        <w:jc w:val="center"/>
        <w:rPr/>
      </w:pPr>
      <w:r>
        <w:rPr>
          <w:b/>
          <w:w w:val="100"/>
          <w:sz w:val="28"/>
        </w:rPr>
        <w:t>Белогорновского</w:t>
      </w:r>
      <w:r>
        <w:rPr>
          <w:b/>
          <w:bCs/>
          <w:w w:val="100"/>
          <w:sz w:val="28"/>
        </w:rPr>
        <w:t xml:space="preserve"> муниципального образ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w w:val="100"/>
          <w:sz w:val="28"/>
        </w:rPr>
      </w:pPr>
      <w:r>
        <w:rPr>
          <w:rFonts w:cs="Times New Roman" w:ascii="Times New Roman" w:hAnsi="Times New Roman"/>
          <w:b/>
          <w:bCs/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3.1. Полномочия администрации осуществляет глава Белогорновского муниципального образования от имени администрации в цело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3.2.  Глава муниципального образования осуществляет полномочия в соответствии с действующим законодательством и Уставом Белогорновского муниципального образования, избирается депутатами Совета Белогорновского муниципального образования</w:t>
      </w:r>
      <w:r>
        <w:rPr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из своего состава на срок, определенный Уставом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3.3. В структуру администрации входят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  <w:szCs w:val="28"/>
        </w:rPr>
        <w:t>- глава муниципального образования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заместитель главы администрации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главный специалист администрации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технические работник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труктуру администрации могут входить отраслевые (функциональные) и территориальные органы администрации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труктура администрации утверждается Советом Белогорновского муниципального образования по представлению Главы Белогорновского поселения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5. Штатное расписание администрации и её структурных подразделений утверждается главой Белогорновского поселения в соответствии с расходами, предусмотренными в бюджете Белогорновского муниципального образования на содержание администраци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</w:rPr>
      </w:pPr>
      <w:r>
        <w:rPr>
          <w:w w:val="100"/>
          <w:sz w:val="28"/>
        </w:rPr>
        <w:t>3.6. Размеры денежного содержания работников администрации устанавливаются главой муниципального образования в порядке, установленном действующим законодательством и муниципальными правовыми актам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3.7. Администрация формируется главой муниципального образования в соответствии с федеральными законами, законами Саратовской области и Уставом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</w:rPr>
      </w:pPr>
      <w:r>
        <w:rPr>
          <w:w w:val="100"/>
          <w:sz w:val="28"/>
        </w:rPr>
        <w:t>3.8. В случае временного отсутствия главы муниципального образования или временной невозможности исполнения Главой муниципального образования своих должностных обязанностей, его обязанности исполняет заместитель главы администрации в соответствии с распределением обязанностей, установленных распоряжением глав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bCs/>
          <w:w w:val="100"/>
          <w:sz w:val="28"/>
          <w:szCs w:val="28"/>
        </w:rPr>
      </w:pPr>
      <w:r>
        <w:rPr>
          <w:w w:val="100"/>
          <w:sz w:val="28"/>
        </w:rPr>
        <w:t xml:space="preserve">Заместитель главы администрации назначается на должность главой </w:t>
      </w:r>
      <w:r>
        <w:rPr>
          <w:w w:val="100"/>
          <w:sz w:val="28"/>
          <w:szCs w:val="28"/>
        </w:rPr>
        <w:t>муниципального образования.</w:t>
      </w:r>
      <w:r>
        <w:rPr>
          <w:bCs/>
          <w:w w:val="100"/>
          <w:sz w:val="28"/>
          <w:szCs w:val="28"/>
        </w:rPr>
        <w:t xml:space="preserve">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3.9. Детальное регулирование функций, полномочий, порядок деятельности специалистов администрации осуществляется в должностных инструкциях специалистов, принимаемых в соответствии с Уставом Белогорновского муниципального образования и настоящим Положение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3.10. Должностные инструкции для сотрудников администрации утверждаются главой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 xml:space="preserve">3.11.  Специалисты в рамках своей специализации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- по поручению главы муниципального образования и по собственной инициативе разрабатывают проекты правовых актов администрации и выносят их на рассмотрение главы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- осуществляют юридическую и иные виды экспертизы проектов правовых актов главы муниципального образования по профилю своей деятельности, визируют указанные проекты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- обеспечивают главу, его заместителя оперативной информацией о работе должностных лиц и принятых ими решениях, а также о положении дел на территории Белогорновского муниципального образования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</w:rPr>
      </w:pPr>
      <w:r>
        <w:rPr>
          <w:w w:val="100"/>
          <w:sz w:val="28"/>
        </w:rPr>
        <w:t>- обеспечивают по профилю своей деятельности взаимодействие и обмен информацией между администрацией и Советом, а также между администрацией и вышестоящими органами власти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</w:rPr>
      </w:pPr>
      <w:r>
        <w:rPr>
          <w:w w:val="100"/>
          <w:sz w:val="28"/>
        </w:rPr>
        <w:t>- обеспечивают главу, его заместителя консультациями специалистов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- принимают меры по организационному и материально-техническому обеспечению мероприятий, проводимых главой муниципального образования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товят справочные, информационные, аналитические и иные материалы, необходимые для деятельности главы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ут прием граждан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- осуществляют иные полномочия, отнесенные к их ведению правовыми актами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3.12. Специалисты и работники администрации  назначаются на должность и освобождаются от должности главой муниципального образования в порядке, предусмотренном Уставом Белогорновского муниципального образования и законодательством о муниципальной служб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</w:rPr>
      </w:pPr>
      <w:r>
        <w:rPr>
          <w:w w:val="100"/>
          <w:sz w:val="28"/>
        </w:rPr>
        <w:t>В своей деятельности заместитель главы администрации, специалисты администрации подотчетны главе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</w:rPr>
      </w:pPr>
      <w:r>
        <w:rPr>
          <w:w w:val="100"/>
          <w:sz w:val="28"/>
        </w:rPr>
        <w:t>3.13. В Администрации могут действовать комиссии, рабочие группы, являющиеся совещательным органом при Главе муниципального образования, Положения и составы которых утверждаются Главой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3.14. Персональную ответственность за деятельность Администрации и результаты её работы несет глава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3.15. Правовые акты главы муниципального образования, принятые в пределах компетенции, обязательны для всех специалистов администрации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3.16. Порядок принятия, отмены и виды правовых актов главы Белогорновского муниципального образования определяются в соответствии с федеральным законодательством, законодательством Саратовской области, Уставом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3.17. Правовые акты администрации Белогорновского муниципального образования, принятые в пределах ее компетенции, обязательны для исполнения на территории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3.18. Правовые акты администрации Белогорновского муниципального образования, противоречащие действующему законодательству и решениям Совета Белогорновского муниципального образования, принятым в пределах компетенции, могут быть обжалованы в судебном порядк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numPr>
          <w:ilvl w:val="0"/>
          <w:numId w:val="3"/>
        </w:numPr>
        <w:ind w:left="0"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Основы взаимодействия Администрации</w:t>
      </w:r>
    </w:p>
    <w:p>
      <w:pPr>
        <w:pStyle w:val="Footer"/>
        <w:ind w:hanging="0"/>
        <w:jc w:val="center"/>
        <w:rPr/>
      </w:pPr>
      <w:r>
        <w:rPr>
          <w:b/>
          <w:bCs/>
          <w:w w:val="100"/>
          <w:sz w:val="28"/>
        </w:rPr>
        <w:t xml:space="preserve">с Советом </w:t>
      </w:r>
      <w:r>
        <w:rPr>
          <w:b/>
          <w:w w:val="100"/>
          <w:sz w:val="28"/>
        </w:rPr>
        <w:t>Белогорновского</w:t>
      </w:r>
      <w:r>
        <w:rPr>
          <w:b/>
          <w:bCs/>
          <w:w w:val="100"/>
          <w:sz w:val="28"/>
        </w:rPr>
        <w:t xml:space="preserve">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w w:val="100"/>
          <w:sz w:val="28"/>
        </w:rPr>
      </w:pPr>
      <w:r>
        <w:rPr>
          <w:w w:val="100"/>
          <w:sz w:val="28"/>
        </w:rPr>
        <w:t>4.1. Администрации и Совет Белогорновского муниципального образования обязаны взаимодействовать между собой в интересах населения на основе разграничения функций и полномочий, в соответствии с действующим законодательством и Уставом Белогорновского муниципального образования, руководствуясь общностью решаемых задач, принципами народовластия, законности и гласнос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Администрация и Совет Белогорновского муниципального образования обладают собственной компетенци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4.2. Решения Совета Белогорновского муниципального образования, принятые в пределах его компетенции, обязательны для главы муниципального образования и должностных лиц администраци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Глава муниципального образования вправе обжаловать решение Совета Белогорновского муниципального образования, адресованное администрации, если это решение противоречит законодательству или другим правовым актам, либо недостаточно обеспечено финансовыми, материально-техническими и организационными средствами. Порядок реализации указанного права и правовые последствия обжалования определяются в соответствии с законодательством и Уставом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 xml:space="preserve">4.3. Администрация рассматривает поступившие в ее адрес рекомендации депутатских комиссий и предложения депутатов Совета Белогорновского муниципального образования и сообщает им о результатах рассмотрения и принятых мерах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Права постоянных и временных комиссий, а также депутатов, реализация которых возлагается на администрацию, устанавливаются действующим законодательством, Уставом Белогорновского муниципального образования, регламентом Совета Белогорновского муниципального образования и Положениями о постоянных и временных комиссиях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4.4. Администрация принимает к исполнению относящиеся к ее ведению решения Совета Белогорновского муниципального образования, регулярно докладывает ему о ходе выполнения указанных решений и принятых мерах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4.5. Должностные лица администрации вправе присутствовать на заседаниях Совета Белогорновского муниципального образования и его комиссий в зависимости от содержания рассматриваемых вопросов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Совет Белогорновского муниципального образования, его постоянные комиссии обязаны не позднее, чем за три дня до своего заседания приглашать соответствующих должностных лиц на заседание. Явка приглашенных обязательн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4.6. Глава муниципального образования, а также другие должностные лица администрации при обращении депутата по вопросам, связанным с депутатской деятельностью, обязаны обеспечить депутата консультациями специалистов и предоставить ему необходимую информацию в установленные законом срок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4.7. Администрация на основе действующего законодательства и решения Совета Белогорновского муниципального образования обязана предоставить депутату и группе депутатов для выполнения депутатских обязанностей необходимые услов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w w:val="100"/>
          <w:sz w:val="28"/>
        </w:rPr>
        <w:t>4.8. По требованию Совета Белогорновского муниципального образования глава муниципального образования обязан предоставить на заседания Совета Белогорновского муниципального образования или постоянных комиссий информацию о состоянии дел в подведомственной сфер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numPr>
          <w:ilvl w:val="0"/>
          <w:numId w:val="3"/>
        </w:numPr>
        <w:ind w:left="0"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Порядок внесения изменений и дополнений в Положени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both"/>
        <w:rPr/>
      </w:pPr>
      <w:r>
        <w:rPr>
          <w:w w:val="100"/>
          <w:sz w:val="28"/>
        </w:rPr>
        <w:t xml:space="preserve">          </w:t>
      </w:r>
      <w:r>
        <w:rPr>
          <w:w w:val="100"/>
          <w:sz w:val="28"/>
        </w:rPr>
        <w:t>5.1. Изменения и дополнения в настоящее Положение вносятся в соответствии с действующим законодательством и вступают в силу с момента их утверждения Советом Белогорновского муниципального образова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center"/>
        <w:rPr/>
      </w:pPr>
      <w:r>
        <w:rPr>
          <w:b/>
          <w:w w:val="100"/>
          <w:sz w:val="28"/>
        </w:rPr>
        <w:t>6. Ответственность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both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Администрация и ее должностные лица несут ответственность за неисполнение или ненадлежащее исполнение возложенных задач, функций и полномочий в соответствии с действующим законодательством РФ и Уставом </w:t>
      </w:r>
      <w:r>
        <w:rPr>
          <w:rFonts w:cs="Times New Roman" w:ascii="Times New Roman" w:hAnsi="Times New Roman"/>
          <w:sz w:val="28"/>
        </w:rPr>
        <w:t>Белогорно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hanging="0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/>
          <w:w w:val="1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Ликвидация, реорганизация и переименование администрации осуществляется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w w:val="87"/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</w:pPr>
    <w:rPr>
      <w:w w:val="87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11:00Z</dcterms:created>
  <dc:creator>Наталья Валентиновна</dc:creator>
  <dc:description/>
  <cp:keywords/>
  <dc:language>en-US</dc:language>
  <cp:lastModifiedBy>user</cp:lastModifiedBy>
  <cp:lastPrinted>2009-04-24T09:16:00Z</cp:lastPrinted>
  <dcterms:modified xsi:type="dcterms:W3CDTF">2009-04-24T06:03:00Z</dcterms:modified>
  <cp:revision>649</cp:revision>
  <dc:subject/>
  <dc:title/>
</cp:coreProperties>
</file>