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ОРНОВ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№ 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0 сентября  2010 г                                                              с.Белогорно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 должностей муниципальной службы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лет после увольнения с которых, граждане, и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вшие, обязаны при заключении трудовых договор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представителю нанимателя (работодателю) свед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леднем месте своей служб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2 Федерального закона от 25.12.2008 года № 273-ФЗ «О противодействии коррупции»,  п. 4 Указа Президента РФ от 21.07.2010 года № 925 «О мерах по реализации отдельных положений Федерального закона «О противодействии коррупции» и на основании ст. 30 Устава Белогорновского муниципального образовани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 о последнем месте своей службы (приложение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бнародованию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    путем вывешивания его в установленных местах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ание администрации Белогорновского муниципального   образования, пл.65 летия Октября,9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, расположенная около магазина « Зина», с.Юловая Маза ,ул.  Центральная, д.35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, расположенная около жилого дома, с.Новопокровка, ул.Заречная, д.21.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 с  21.09.2010года по  27.09.2010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Датой обнародования считать  21.09.2010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После обнародования настоящее постановление хранится в администрации Белогорновского муниципального образования.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Белогорное, площадь 65 летия Октября. 9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онтроль за исполнением настоящего 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 Настоящее постановление вступает в силу со дня его обнарод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 Белогорн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Н.П.Алхимено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горновского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8 от  20.09.2010г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леднем месте своей служб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 Белогорн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Н.П.Алхим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21:00Z</dcterms:created>
  <dc:creator>user</dc:creator>
  <dc:description/>
  <cp:keywords/>
  <dc:language>en-US</dc:language>
  <cp:lastModifiedBy>Админ</cp:lastModifiedBy>
  <cp:lastPrinted>2010-10-13T16:40:00Z</cp:lastPrinted>
  <dcterms:modified xsi:type="dcterms:W3CDTF">2010-10-28T06:21:00Z</dcterms:modified>
  <cp:revision>2</cp:revision>
  <dc:subject/>
  <dc:title/>
</cp:coreProperties>
</file>