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БЕЛОГОРНОВСКОГО МУНИЦИПАЛЬНОГО ОБРАЗОВАНИЯ 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декабря 2011 г. №  3/9-33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Белогорн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вета Белогорновского муниципального образования от 23.01.2009 г. №2/44-104 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становлении размеров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Белогорновского муниципального образования Вольского муниципального райо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22 Федерального закона от 2 марта 2007 г. № 25-ФЗ «О муниципальной службе в Российской Федерации», ст.7 Закона Саратовской области от 2 августа 2007 г. № 157-ЗСО «О некоторых вопросах муниципальной службы в Саратовской области», ст.22 Устава Белогорновского муниципального образования,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елогорновского муниципального образования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вета Белогорновск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т 23.01.2009 г. №2/44-104 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становлении размеров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Белогорновского муниципального образования Воль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(в редакции от 16.11.2009 г. №2/54-133)</w:t>
      </w:r>
      <w:r>
        <w:rPr>
          <w:rFonts w:cs="Times New Roman" w:ascii="Times New Roman" w:hAnsi="Times New Roman"/>
          <w:b w:val="false"/>
          <w:sz w:val="28"/>
        </w:rPr>
        <w:t xml:space="preserve">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5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44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новить следующие размеры оклада за классный чин лицу, замещающему должность муниципальной службы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тник муниципальной службы 1 класса – 175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тник муниципальной службы 2 класса – 160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тник муниципальной службы 3 класса – 150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кретарь муниципальной службы 1 класса – 70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кретарь муниципальной службы 2 класса – 65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кретарь муниципальной службы 3 класса – 500 рублей в месяц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1 и №2 изложить в новой редакции согласно приложениям №1 и №2 к настоящему решению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янва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Белогорновского муниципального образования Большакову М.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Белогорновс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                                             М.Г.Больша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Белогорновского муниципального образования</w:t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 26.12.2011 г. № 3/9-33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Размер   денежного   вознаграждения   депутатов,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борных   должностных лиц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местного  самоуправления,  осуществляющих  свои  полномочия  на постоянной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снов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1440"/>
      </w:tblGrid>
      <w:tr>
        <w:trPr>
          <w:trHeight w:val="57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я     должнос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ежное вознаграждение (рублей)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- Председатель     представительного  органа муниципального </w:t>
              <w:br/>
              <w:t xml:space="preserve">образования, возглавляющий местную администрацию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Белогорновс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                                             М.Г.Большако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Normal"/>
        <w:widowControl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Белогорновского муниципального образования</w:t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т 26.12.2011 г. № 3/9-33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Размеры должностных окладов  муниципальных служащих, замещающих должности муниципальной службы, учреждаемые для исполнения и обеспечения полномочий органов местного самоуправления Белогорновского муниципального образо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840"/>
        <w:gridCol w:w="1980"/>
      </w:tblGrid>
      <w:tr>
        <w:trPr>
          <w:trHeight w:val="57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я     должност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должностного оклада (рублей)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Белогорновс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                                             М.Г.Большак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45:00Z</dcterms:created>
  <dc:creator>user</dc:creator>
  <dc:description/>
  <cp:keywords/>
  <dc:language>en-US</dc:language>
  <cp:lastModifiedBy>user</cp:lastModifiedBy>
  <cp:lastPrinted>2011-11-24T12:17:00Z</cp:lastPrinted>
  <dcterms:modified xsi:type="dcterms:W3CDTF">2011-12-26T14:57:00Z</dcterms:modified>
  <cp:revision>89</cp:revision>
  <dc:subject/>
  <dc:title/>
</cp:coreProperties>
</file>