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right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z w:val="27"/>
          <w:szCs w:val="27"/>
        </w:rPr>
        <w:t>БЕЛОГОРН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 28.08. 2012 года №  23                                                     с. Белогорное</w:t>
      </w:r>
    </w:p>
    <w:p>
      <w:pPr>
        <w:pStyle w:val="Heading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underscore"/>
                <w:tab w:val="left" w:pos="2340" w:leader="underscore"/>
                <w:tab w:val="left" w:pos="6221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 утверждении перечня должностей муниципальной службы администрации Белогорновского муниципального образования, при замещении которых на гражданина,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(служебные) обязанности муниципального служащег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underscore"/>
          <w:tab w:val="left" w:pos="2340" w:leader="underscore"/>
          <w:tab w:val="left" w:pos="62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. 12 Федерального закона от 25.12.2008 г. № 273-ФЗ «О противодействии коррупции», на основании ст. 30 Устава Белогорновского муниципального образования,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080" w:leader="underscore"/>
          <w:tab w:val="left" w:pos="2340" w:leader="underscore"/>
          <w:tab w:val="left" w:pos="62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еречень должностей муниципальной службы администрации Белогорновского муниципального образования, при замещении которых на гражданина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 муниципального управления данной организацией входили в должностные (служебные) обязанности муниципального служащего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. Обнародовать настоящее Постановление путем вывешивания его в установленных для обнародования местах: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здание администрации Белогорновского муниципального образования, пл.65летия Октября, 9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ка объявлений, расположенная около магазина «Зина», с.Юловая Маза, ул.Центральная, д.35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ка объявлений, расположенная около жилого дома, с.Новопокровка, ул.Заречная, д.21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Настоящее постановление вывешивается на период 7 календарных дней: с 29.08. 2012 года по 04.09. 2012 года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Датой обнародования считать 29.08.  2012 год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После обнародования настоящее постановление хранится в администрации Белогорновского муниципального образования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 Белогорное, пл.65-летия Октября, д. 9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Глава Белогорнов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администрации Белогорнов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                                              М.Г.Большакова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елогорновского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23      от  28.08.2012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администрации Белогорновского муниципального образования, при замещении которых на гражданина налагаются ограничен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 муниципального управления данной организацией входили в должностные (служебные) обязанности муниципальн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Заместитель главы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Глава Белогорнов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администрации Белогорнов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                                                   М.Г.Больш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PS-Bold MT">
    <w:charset w:val="cc"/>
    <w:family w:val="roman"/>
    <w:pitch w:val="default"/>
  </w:font>
  <w:font w:name="Times New Roman PSMT">
    <w:charset w:val="cc"/>
    <w:family w:val="roman"/>
    <w:pitch w:val="default"/>
  </w:font>
  <w:font w:name="Times New Roman PS-Bold Italic "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next w:val="Normal"/>
    <w:qFormat/>
    <w:pPr>
      <w:widowControl w:val="false"/>
      <w:autoSpaceDE w:val="false"/>
    </w:pPr>
    <w:rPr>
      <w:rFonts w:ascii="Times New Roman PS-Bold MT" w:hAnsi="Times New Roman PS-Bold MT" w:cs="Times New Roman PS-Bold MT"/>
      <w:sz w:val="24"/>
      <w:szCs w:val="24"/>
    </w:rPr>
  </w:style>
  <w:style w:type="paragraph" w:styleId="Style31">
    <w:name w:val="Style3"/>
    <w:basedOn w:val="Normal"/>
    <w:next w:val="Normal"/>
    <w:qFormat/>
    <w:pPr>
      <w:widowControl w:val="false"/>
      <w:autoSpaceDE w:val="false"/>
    </w:pPr>
    <w:rPr>
      <w:rFonts w:ascii="Times New Roman PSMT" w:hAnsi="Times New Roman PSMT" w:cs="Times New Roman PSMT"/>
    </w:rPr>
  </w:style>
  <w:style w:type="paragraph" w:styleId="Style41">
    <w:name w:val="Style4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next w:val="Normal"/>
    <w:qFormat/>
    <w:pPr>
      <w:widowControl w:val="false"/>
      <w:autoSpaceDE w:val="false"/>
    </w:pPr>
    <w:rPr>
      <w:rFonts w:ascii="Times New Roman PS-Bold Italic " w:hAnsi="Times New Roman PS-Bold Italic " w:cs="Times New Roman PS-Bold Italic "/>
      <w:sz w:val="24"/>
      <w:szCs w:val="24"/>
    </w:rPr>
  </w:style>
  <w:style w:type="paragraph" w:styleId="Style61">
    <w:name w:val="Style6"/>
    <w:basedOn w:val="Normal"/>
    <w:next w:val="Normal"/>
    <w:qFormat/>
    <w:pPr>
      <w:widowControl w:val="false"/>
      <w:autoSpaceDE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00:00Z</dcterms:created>
  <dc:creator>user</dc:creator>
  <dc:description/>
  <cp:keywords/>
  <dc:language>en-US</dc:language>
  <cp:lastModifiedBy>Users</cp:lastModifiedBy>
  <cp:lastPrinted>2012-08-07T15:55:00Z</cp:lastPrinted>
  <dcterms:modified xsi:type="dcterms:W3CDTF">2012-09-03T06:34:00Z</dcterms:modified>
  <cp:revision>19</cp:revision>
  <dc:subject/>
  <dc:title> </dc:title>
</cp:coreProperties>
</file>