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пия.Первый экземпляр хранится в делах администрации Белогорновского муниципального образования Вольского муниципального района Саратовской области И.о.главы Белогорновского муниципального образования, исполняющий полномочия главы администрации Белогорновского муниципального образования                                                        Н.П.Алхименок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БЕЛОГОРНОВСКОГО  МУНИЦИПАЛЬНОГО ОБРАЗОВАН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rFonts w:ascii="Arial" w:hAnsi="Arial" w:cs="Arial"/>
          <w:b/>
          <w:b/>
          <w:szCs w:val="28"/>
        </w:rPr>
      </w:pPr>
      <w:r>
        <w:rPr>
          <w:b/>
          <w:szCs w:val="28"/>
        </w:rPr>
        <w:t>ВОЛЬСКОГО  МУНИЦИПАЛЬНОГО  РАЙОНА</w:t>
        <w:br/>
        <w:t xml:space="preserve"> САРА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№ 2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4 июня   2012года                                                                       с.Белогорно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 порядке ведения реестра расходных  обязательств Белогорновского  муниципального образования</w:t>
            </w:r>
          </w:p>
        </w:tc>
      </w:tr>
    </w:tbl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исполнение статьи 87 Бюджетного кодекса Российской Федерации, в соответствии  со ст.30  Устава Белогорновского муниципального образования, на основании Соглашения о передаче части полномочий органов местного самоуправления поселения органам местного самоуправления Вольского муниципального района  на 2012 год от 30.12.2011 г.,</w:t>
      </w:r>
    </w:p>
    <w:p>
      <w:pPr>
        <w:pStyle w:val="ConsNormal"/>
        <w:widowControl/>
        <w:ind w:left="2832" w:right="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</w:rPr>
        <w:t>ПОСТАНОВЛЯ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 Порядок ведения реестра расходных обязательств Белогорновского  муниципального образования (Приложение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 Определить финансовое управление администрации Вольского муниципального района органом, уполномоченным на формирование реестра расходных обязательств Белогорновско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 w:eastAsia="ru-RU"/>
        </w:rPr>
        <w:t xml:space="preserve">3. Главным распорядителям и получателям средств бюджета </w:t>
      </w:r>
      <w:r>
        <w:rPr>
          <w:sz w:val="28"/>
          <w:lang w:val="ru-RU"/>
        </w:rPr>
        <w:t>Белогорновского  муниципального образования</w:t>
      </w:r>
      <w:r>
        <w:rPr>
          <w:sz w:val="28"/>
          <w:szCs w:val="28"/>
          <w:lang w:val="ru-RU" w:eastAsia="ru-RU"/>
        </w:rPr>
        <w:t xml:space="preserve"> обеспечить ведение реестров расходных обязательств </w:t>
      </w:r>
      <w:r>
        <w:rPr>
          <w:sz w:val="28"/>
          <w:lang w:val="ru-RU"/>
        </w:rPr>
        <w:t>Белогорновского  муниципального образования</w:t>
      </w:r>
      <w:r>
        <w:rPr>
          <w:sz w:val="28"/>
          <w:szCs w:val="28"/>
          <w:lang w:val="ru-RU" w:eastAsia="ru-RU"/>
        </w:rPr>
        <w:t xml:space="preserve"> и представление их в финансовое управление администрации Вольского муниципального образования в соответствии с прилагаемым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орядком</w:t>
        </w:r>
      </w:hyperlink>
      <w:r>
        <w:rPr>
          <w:sz w:val="28"/>
          <w:szCs w:val="28"/>
          <w:lang w:val="ru-RU" w:eastAsia="ru-RU"/>
        </w:rPr>
        <w:t xml:space="preserve"> ведения реестра расходных обязательств </w:t>
      </w:r>
      <w:r>
        <w:rPr>
          <w:sz w:val="28"/>
          <w:lang w:val="ru-RU"/>
        </w:rPr>
        <w:t>Белогорновского  муниципального образовани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. Признать утратившим силу постановление администрации Белогорновского муниципального образования от </w:t>
      </w:r>
      <w:r>
        <w:rPr>
          <w:sz w:val="28"/>
          <w:szCs w:val="28"/>
          <w:lang w:val="ru-RU"/>
        </w:rPr>
        <w:t>29.12.2008 г. № 27 «О порядке ведения реестра расходных обязательств Белогорновского муниципального образования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бнародования и распространяется на правоотношения возникшие с 01.01.2012 год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Обнародовать настоящее постановление путем вывешивания его в установленных местах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Белогорновского муниципального образования, пл.65летия Октября, 9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, расположенная около магазина «Зина», с.Юловая Маза, ул.Центральная, д.35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, расположенная около жилого дома, с.Новопокровка, ул.Заречная, д.2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Настоящее постановление вывешивается на период 7 календарных дней: с 15 июня 2012 г. по 21 июня 2012 год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Датой обнародования считать 15 июня 2012 год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После обнародования настоящее постановление хранится в администрации Белогорновского муниципального образовани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 Сбор предложений и замечаний в случаях, установленных законодательством, осуществляется по адресу: сБелогорное,пл.65-летия Октября,д.9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исполнением настоящего Постановления оставляю за</w:t>
      </w:r>
      <w:r>
        <w:rPr>
          <w:rFonts w:cs="Times New Roman" w:ascii="Times New Roman" w:hAnsi="Times New Roman"/>
          <w:sz w:val="28"/>
        </w:rPr>
        <w:t xml:space="preserve"> собо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И.о.главы Белогорнов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администрации Белогорнов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                                            Н.П.Алхимено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к Постановлению администрации Белогорновского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от  14.06.2012 г. № 20   </w:t>
      </w:r>
    </w:p>
    <w:p>
      <w:pPr>
        <w:pStyle w:val="Normal"/>
        <w:autoSpaceDE w:val="false"/>
        <w:ind w:firstLine="55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PlusTitle"/>
        <w:widowControl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ЕДЕНИЯ РЕЕСТРА РАСХОДНЫХ ОБЯЗАТЕЛЬСТВ БЕЛОГОРНОВСКОГО МУНИЦИПАЛЬНОГО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САРАТОВСКОЙ ОБЛАСТИ</w:t>
      </w:r>
    </w:p>
    <w:p>
      <w:pPr>
        <w:pStyle w:val="Normal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1. Настоящий Порядок ведения реестра расходных обязательств Белогорновского муниципального образования Вольского муниципального района Саратовской области (далее - Порядок) устанавливает основные принципы и правила ведения реестра расходных обязательств Белогорновского муниципального образования Вольского муниципального района Саратовской области (далее - Реестр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2. Реестр ведется в целях учета расходных обязательств Белогорновского муниципального образования Вольского муниципального района Саратовской области и оценки объема средств бюджета Белогорновского муниципального образования, необходимых для их исполн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едение Реестра осуществляется на основе следующих принципо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олноты и достоверности отражения расходных обязательств Белогорновского муниципального образования Воль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ериодичности обновления сведений о расходных обязательствах Белогорновского муниципального образования Воль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единства формата отражения сведений о расходных обязательствах Белогорновского муниципального образования Воль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4. Реестр представляет собой периодически обновляемую единую информационную базу данных о структуре расходных обязательств Белогорновского муниципального образования Вольского муниципального района Саратовской области и объеме средств на их выполнение в отчетном году, текущем финансовом году, очередном финансовом году и в плановом период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5. Реестр формируется финансовым управлением администрации Вольского муниципального района на основе реестров главных распорядителей средств бюджета Белогорновского муниципального образования. Под реестром расходных обязательств главного распорядителя средств бюджета Белогорновского муниципального образования (далее - Реестр главного распорядителя) понимается часть Реестра, формируемая на постоянно обновляемой основе главным распорядителем средств бюджета Белогорновского муниципального образования по расходным обязательствам, подлежащим исполнению за счет средств бюджета Белогорновского муниципального образования и представляемая в финансовое управление администрации Воль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color w:val="000000"/>
          <w:sz w:val="28"/>
          <w:szCs w:val="28"/>
          <w:lang w:val="ru-RU"/>
        </w:rPr>
        <w:t xml:space="preserve">Главные распорядители средств бюджета </w:t>
      </w:r>
      <w:r>
        <w:rPr>
          <w:sz w:val="28"/>
          <w:szCs w:val="28"/>
          <w:lang w:val="ru-RU"/>
        </w:rPr>
        <w:t>Белогорновского муниципального образования</w:t>
      </w:r>
      <w:r>
        <w:rPr>
          <w:color w:val="000000"/>
          <w:sz w:val="28"/>
          <w:szCs w:val="28"/>
          <w:lang w:val="ru-RU"/>
        </w:rPr>
        <w:t xml:space="preserve"> осуществляют ведение Реестров главных распорядителей в соответствии с методическими указаниями Министерства финансов Саратовской области путем внесения в единую информационную базу сведений о расходных обязательствах </w:t>
      </w:r>
      <w:r>
        <w:rPr>
          <w:sz w:val="28"/>
          <w:szCs w:val="28"/>
          <w:lang w:val="ru-RU"/>
        </w:rPr>
        <w:t>Белогорновского муниципального образования Вольского</w:t>
      </w:r>
      <w:r>
        <w:rPr>
          <w:color w:val="000000"/>
          <w:sz w:val="28"/>
          <w:szCs w:val="28"/>
          <w:lang w:val="ru-RU"/>
        </w:rPr>
        <w:t xml:space="preserve">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ы главных распорядителей представляются на бумажном носителе и в электронном виде по форме согласно приложению к настоящему Порядку с сопроводительным письмом руководителя бюджетного учрежд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лектронном виде Реестр представляется с использованием автоматизированной системы «Реестр расходных обязательств»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м управлением администрации Вольского муниципального района для целей внутреннего анализа форма Реестра может быть детализирована и (или) дополне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 В случае несоответствия представленных Реестров главных распорядителей требованиям настоящего Порядка и методическим указаниям Министерства финансов Саратовской области, Реестры главных распорядителей возвращаются на доработку. Доработанный Реестр главного распорядителя должен быть представлен в срок, установленный финансовым управлением администрации Воль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8. Главные распорядители бюджета Белогорновского муниципального образования представляют Реестры главных распорядителей в финансовое управление администрации Вольского муниципального района Саратовской области  в установленные им срок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для представления в Министерство финансов Саратовской области - в соответствии со сроками представления, установленными Министерством финансов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для составления проекта бюджета Белогорновского муниципального образования и среднесрочного финансового плана - в соответствии со сроками их разработки, установленными органами местного самоуправления </w:t>
      </w:r>
      <w:r>
        <w:rPr>
          <w:sz w:val="28"/>
          <w:lang w:val="ru-RU"/>
        </w:rPr>
        <w:t>Белогорновского  муниципального образ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налитических целях финансовое управление администрации Вольского муниципального района может установить иные сроки представления Реестров главных распоряд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9. Главные распорядители средств бюджета Белогорновского муниципального образования при ведении Реестров главных распорядителей обязан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определять расходные обязательства, увязывать их с полномочиями органов местного самоуправления поселения и классифицировать по соответствующим вида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расчеты объемов средств, необходимых на исполнение соответствующих расход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мониторинг нормативной правовой базы, отслеживать внесение изменений в действующие нормативные правовые акты, принятие новых нормативных правовых актов, заключение договоров и соглаш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евременно представлять Реестры главных распорядителей в финансовое управление администрации Вольского муниципального района Саратовской област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И.о.главы Белогорнов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администрации Белогорнов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                                               Н.П.Алхименок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227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Порядку ведения реестра расходных обязательств </w:t>
      </w:r>
    </w:p>
    <w:p>
      <w:pPr>
        <w:pStyle w:val="ConsPlusTitle"/>
        <w:widowControl/>
        <w:jc w:val="right"/>
        <w:rPr/>
      </w:pPr>
      <w:r>
        <w:rPr>
          <w:b w:val="false"/>
          <w:sz w:val="22"/>
          <w:szCs w:val="22"/>
        </w:rPr>
        <w:t>Белогорновского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ольского муниципального района Саратовской области 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расходных обязатель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главного распорядителя средств  бюджета Белогорновского муниципального образова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6335" w:type="dxa"/>
        <w:jc w:val="left"/>
        <w:tblInd w:w="-9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1080"/>
        <w:gridCol w:w="1080"/>
        <w:gridCol w:w="945"/>
        <w:gridCol w:w="1080"/>
        <w:gridCol w:w="108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лномочия, наименование   </w:t>
              <w:br/>
              <w:t xml:space="preserve">полномочия   </w:t>
              <w:br/>
              <w:t xml:space="preserve">расходного    </w:t>
              <w:br/>
              <w:t>обязатель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   </w:t>
              <w:br/>
              <w:t>бюджет-</w:t>
              <w:br/>
              <w:t xml:space="preserve">ной    </w:t>
              <w:br/>
              <w:t>класси-</w:t>
              <w:br/>
              <w:t>фикации</w:t>
              <w:br/>
              <w:t xml:space="preserve">(Рз,   </w:t>
              <w:br/>
              <w:t>Прз)</w:t>
            </w:r>
          </w:p>
        </w:tc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ое правовое регулирование,     </w:t>
              <w:br/>
              <w:t>определяющее финансовое обеспечение и порядок</w:t>
              <w:br/>
              <w:t>расходования средств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средств на исполнение       </w:t>
              <w:br/>
              <w:t xml:space="preserve">расходного обязательства         </w:t>
              <w:br/>
              <w:t>(тыс. 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-  </w:t>
              <w:br/>
              <w:t xml:space="preserve">меча- </w:t>
              <w:br/>
              <w:t>ние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 xml:space="preserve">соглашения Российской </w:t>
              <w:br/>
              <w:t>Федерации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>соглашения Саратовской</w:t>
              <w:br/>
              <w:t>области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 </w:t>
              <w:br/>
              <w:t xml:space="preserve">финансовый 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- </w:t>
              <w:br/>
              <w:t xml:space="preserve">щи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-  </w:t>
              <w:br/>
              <w:t xml:space="preserve">ред-  </w:t>
              <w:br/>
              <w:t xml:space="preserve">но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овый   </w:t>
              <w:br/>
              <w:t>период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1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2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ла-</w:t>
              <w:br/>
              <w:t xml:space="preserve">ниро- </w:t>
              <w:br/>
              <w:t>в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-</w:t>
              <w:br/>
              <w:t xml:space="preserve">чески </w:t>
              <w:br/>
              <w:t>испол-</w:t>
              <w:br/>
              <w:t>нено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________       контактный телефон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олжность) (Ф.И.О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И.о.главы Белогорновского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няющий полномочия 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Белогорновского муниципального образования                                                                               Н.П.Алхименок</w:t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  <w:lang w:val="ru-RU"/>
    </w:rPr>
  </w:style>
  <w:style w:type="paragraph" w:styleId="Style18">
    <w:name w:val="Цитата"/>
    <w:basedOn w:val="Normal"/>
    <w:qFormat/>
    <w:pPr>
      <w:ind w:left="-567" w:right="-1050" w:firstLine="709"/>
      <w:jc w:val="both"/>
    </w:pPr>
    <w:rPr>
      <w:sz w:val="28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0D7FC33FDC12EC95C84B60F066091CA202E83F669344589B5A74DE75D4AD360D286AC9E62D4B29E75E2B71h2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1:00Z</dcterms:created>
  <dc:creator>oit</dc:creator>
  <dc:description/>
  <cp:keywords/>
  <dc:language>en-US</dc:language>
  <cp:lastModifiedBy>User</cp:lastModifiedBy>
  <cp:lastPrinted>2012-07-13T15:44:00Z</cp:lastPrinted>
  <dcterms:modified xsi:type="dcterms:W3CDTF">2012-07-13T12:45:00Z</dcterms:modified>
  <cp:revision>48</cp:revision>
  <dc:subject/>
  <dc:title/>
</cp:coreProperties>
</file>