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1.11.2011 г. № 3/5-19                                                          с.Баран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Барановского муниципального образования  №2/74-177 от 24.12.2010 г. «О бюджете Барано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1 ст.22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Барановского муниципального образования  №2/74-177 от 24.12.2010 г. «О бюджете Барановского муниципального образования на 2011 год» (в редакции от 12.01.2011 г.  № 2/76-182, от 22.04.2011 г. № 3/2-11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читать в следующей редакции: «Утвердить бюджет Барановского муниципального образования (далее - местный бюджет)  на 2011 год по доходам в сумме 2867,8 тыс. рублей и расходам в сумме 2901,5 тыс. рублей. Установить размер дефицита бюджета в сумме 33,7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№ 5 «Ведомственная структура расходов местного бюджета на 201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Баран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сентября 201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ра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И.С.Харитонов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482"/>
        <w:gridCol w:w="2311"/>
        <w:gridCol w:w="1658"/>
        <w:gridCol w:w="2126"/>
      </w:tblGrid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1.11.2011 г. №  3/5-19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4-177 от 24.12.2010 г.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в местный бюджет на 2011 год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безвозмездных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бюджета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0 15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1 15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з бюджета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,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2 15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з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</w:tr>
      <w:tr>
        <w:trPr>
          <w:trHeight w:val="76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5 10 0000 15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999 10 0000 15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,7</w:t>
            </w:r>
          </w:p>
        </w:tc>
      </w:tr>
      <w:tr>
        <w:trPr>
          <w:trHeight w:val="76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5000 10 0000 15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66,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Баранов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      И.С.Харитон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21"/>
        <w:gridCol w:w="1537"/>
        <w:gridCol w:w="603"/>
        <w:gridCol w:w="855"/>
        <w:gridCol w:w="116"/>
        <w:gridCol w:w="729"/>
        <w:gridCol w:w="829"/>
        <w:gridCol w:w="291"/>
        <w:gridCol w:w="1072"/>
        <w:gridCol w:w="265"/>
        <w:gridCol w:w="1315"/>
        <w:gridCol w:w="22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/5-19 от 01.11.2011 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2/74-177 от 24.12.2010 г,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360,8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9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9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9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9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22,8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2,8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2,8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2,8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,3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,3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,3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2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55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6,5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8,3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0,6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0,6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83,5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3,5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3,5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3,5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3,5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1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01,5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2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Барановского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2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  И.С.Харитон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40"/>
        <w:gridCol w:w="376"/>
        <w:gridCol w:w="384"/>
        <w:gridCol w:w="855"/>
        <w:gridCol w:w="218"/>
        <w:gridCol w:w="627"/>
        <w:gridCol w:w="808"/>
        <w:gridCol w:w="252"/>
        <w:gridCol w:w="1072"/>
        <w:gridCol w:w="164"/>
        <w:gridCol w:w="1018"/>
      </w:tblGrid>
      <w:tr>
        <w:trPr>
          <w:trHeight w:val="255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/5-19 от 01.11.2011 г.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4-177 от 24.12.2010 г.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Барановского МО ВМР С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01,5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8</w:t>
            </w:r>
          </w:p>
        </w:tc>
      </w:tr>
      <w:tr>
        <w:trPr>
          <w:trHeight w:val="690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7</w:t>
            </w:r>
          </w:p>
        </w:tc>
      </w:tr>
      <w:tr>
        <w:trPr>
          <w:trHeight w:val="690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7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7</w:t>
            </w:r>
          </w:p>
        </w:tc>
      </w:tr>
      <w:tr>
        <w:trPr>
          <w:trHeight w:val="91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2,8</w:t>
            </w:r>
          </w:p>
        </w:tc>
      </w:tr>
      <w:tr>
        <w:trPr>
          <w:trHeight w:val="690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,8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,8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,8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690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1590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91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,2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,5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3</w:t>
            </w:r>
          </w:p>
        </w:tc>
      </w:tr>
      <w:tr>
        <w:trPr>
          <w:trHeight w:val="690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6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6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,5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,5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,5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,5</w:t>
            </w:r>
          </w:p>
        </w:tc>
      </w:tr>
      <w:tr>
        <w:trPr>
          <w:trHeight w:val="46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,5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1590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1359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01,5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Барановского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           И.С.Харитон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1:00Z</dcterms:created>
  <dc:creator>oit</dc:creator>
  <dc:description/>
  <cp:keywords/>
  <dc:language>en-US</dc:language>
  <cp:lastModifiedBy>user</cp:lastModifiedBy>
  <cp:lastPrinted>2009-11-25T13:44:00Z</cp:lastPrinted>
  <dcterms:modified xsi:type="dcterms:W3CDTF">2011-11-11T07:47:00Z</dcterms:modified>
  <cp:revision>68</cp:revision>
  <dc:subject/>
  <dc:title/>
</cp:coreProperties>
</file>