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СОВЕТ </w:t>
      </w:r>
    </w:p>
    <w:p>
      <w:pPr>
        <w:pStyle w:val="Heading"/>
        <w:rPr/>
      </w:pPr>
      <w:r>
        <w:rPr>
          <w:b/>
          <w:szCs w:val="28"/>
        </w:rPr>
        <w:t>БАРАНОВСКОГО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ЛЬСКОГО МУНИЦИПАЛЬНОГО РАЙОНА</w:t>
        <w:br/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 29.11.2011 г.                            № 3/7-28                               с.Барановка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ередаче полномочий органов местного самоуправления Барановского муниципального образования органам местного самоуправления Вольского муниципального район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ами 1, 6, 8, 11, 14, 20, 21, 23, 24, 34 части 1 статьи 14, ч.4 ст.15 Федерального закона от 06.10.2003 г. № 131-ФЗ «Об общих принципах организации местного самоуправления в РФ», ст.22 Устава Барановского муниципального образования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Совет Барановского муниципального образова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ь органу местного самоуправления Вольского муниципального района на 2012 год полномочия по исполнению следующих вопросов местного значения Барановского посел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- по формированию, исполнению, учету исполнения бюджета поселения и контроль за исполнением данного бюдже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 xml:space="preserve">-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и строительства и содержанию муниципального жилищного фонда, созданию условий для жилищного строительства; 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о участию в предупреждении и ликвидации последствий чрезвычайных ситуаций в границах поселения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организации и осуществлению мероприятий по гражданской обороне,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щите населения и территорий поселения от чрезвычайных ситуаций природного и техногенного характера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по </w:t>
      </w:r>
      <w:r>
        <w:rPr>
          <w:rFonts w:cs="Times New Roman" w:ascii="Times New Roman" w:hAnsi="Times New Roman"/>
          <w:sz w:val="28"/>
          <w:szCs w:val="28"/>
        </w:rPr>
        <w:t>организации библиотечного обслуживания населения, комплектованию и обеспечению сохранности  библиотечных фондов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беспечению условий для развития на территории поселения физической культуры и массового спорта, организации проведения официальных физкультурно-оздоровительных и спортивных мероприятий поселения;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>по 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й, утверждение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;</w:t>
      </w:r>
    </w:p>
    <w:p>
      <w:pPr>
        <w:pStyle w:val="Style20"/>
        <w:spacing w:before="0" w:after="0"/>
        <w:ind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по присвоению наименований улицам, площадям и иным территориям проживания граждан в населенных пунктах, входящих в состав Барановского муниципального образования, установлению нумерации домов; 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ддержки социально-ориентированным некоммерческим организациям в пределах полномочий, установленных статьями 31.1 и 31.3 Федерального закона от 12 января 1996 года № 7-ФЗ «О некоммерческих организациях».</w:t>
      </w:r>
    </w:p>
    <w:p>
      <w:pPr>
        <w:pStyle w:val="Style19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ить Главе Барановского муниципального образования заключить от имени Администрации Барановского муниципального образования соглашение с Администрацией Вольского муниципального района о передаче на 2012 год полномочий по исполнению вопросов местного значения, указанных в пункте 1 настоящего ре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главу Барановского муниципального образования Харитонова И.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Вольский Делово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Барано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И.С.Харитонов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3:00Z</dcterms:created>
  <dc:creator>user</dc:creator>
  <dc:description/>
  <cp:keywords/>
  <dc:language>en-US</dc:language>
  <cp:lastModifiedBy>user</cp:lastModifiedBy>
  <cp:lastPrinted>2011-11-25T09:58:00Z</cp:lastPrinted>
  <dcterms:modified xsi:type="dcterms:W3CDTF">2011-12-06T12:58:00Z</dcterms:modified>
  <cp:revision>38</cp:revision>
  <dc:subject/>
  <dc:title/>
</cp:coreProperties>
</file>