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БАРАНОВ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9.11.2011 г.                              №3/7-27                                  с.Барановк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внесении изменений в Решение Совета Барановского муниципального образования № 1/18-32 от 01.09.2006 г. «Об утверждении правил  благоустройства и озеленения на территории Баранов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.19 ч.1 ст.14 Федерального закона от 06.10.2003 №131-ФЗ «Об общих принципах организации местного самоуправления в Российской Федерации», п. 20 ч.1 ст. 6 Устава Барановского муниципального образования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Барановского муниципального образова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вета Барановского муниципального образования № 1/18-32 от 01.09.2006 г. «Об утверждении правил благоустройства и озеленения на территории  Баран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» (в редакции от 04.09.2007 г. №1/30-53,</w:t>
      </w:r>
      <w:r>
        <w:rPr>
          <w:rFonts w:cs="Times New Roman" w:ascii="Times New Roman" w:hAnsi="Times New Roman"/>
          <w:b w:val="false"/>
          <w:sz w:val="28"/>
        </w:rPr>
        <w:t xml:space="preserve"> от 24.09.2010 г.  №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2/70-170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пункт 1.3.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3. Контроль за исполнением настоящих Правил обеспечивают органы местного самоуправления, во взаимодействии с органами внутренних дел, соответствующих государственных инспекций и иных контрольных служб в пределах их компетенций, установленных действующим законодательством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пункт 3.2.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.2.Рекомендовать собственникам зданий, индивидуальных жилых домов, если иное не предусмотрено договором или правовым актом, ежедневно убирать прилегающие территории, кроме закрепленных за предприятиями коммунального хозяйства, в длину - в пределах границ их участков, в ширину - до середины улицы, площади, переулка, проезда, а при односторонней застройке - в пределах отведенного земельного участк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пункт 3.6.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3.6. Рекомендовать юридическим и физическим лицам содержать в чистоте объекты населенного пункта и соблюдать установленный санитарный поряд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ках жилых домов и ведомств и прилегающих к ним улиц, тротуаров, газонов - начальники структурных подразделений органа местного самоуправления и управляющие домами, собственники, жилищные кооператив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участках предприятии, учреждений, организаций, жилищных кооперативов и прилегающих к ним улиц, тротуаров, газонов - руководители предприятий, учреждений, организаций, являющихся собственниками занимаемых зданий, если иное не предусмотрено договором, председатели жилищных коопера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домов, принадлежащих гражданам на праве частной собственности, и прилегающих к ним участков, тротуаров - собственники домов, если иное н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лицах, площадях, тротуарах, закрепленных за предприятиями жилищно-коммунального хозяйства, ремонтно-строительные участки - дорожно-ремонтные строитель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парков, скверов, бульваров, газонов и других зеленых насаждений, и прилегающих к ним территорий - предприятия органа местного самоуправления, осуществляющие управление зеленым фон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кладбищ - предприятия, организации, в ведении которых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железнодорожных путей, мостов, откосов, насыпей, переездов, переходов через пути, находящихся в пределах городов и населенных пунктов, - железнодорожные организации, в ведении которых они находя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территориях, прилегающих к павильонам, киоскам, лоткам, ларькам по периметру на расстоянии 5 м, - собственники торговых точек, если иное н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садочных площадках пассажирского транспорта, промежуточных остановочных павильонах - предприятия и организации, в ведении которых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отведенных под застройку павильонов коммерческого использования, - организации, ответственные за уборку территорий, на которых размещены посадочные площадки и павиль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ечных остановочных павильонах, станциях, диспетчерских, остановках пассажирского транспорта - владельцы транспортных предприятий, в чьем ведении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прилегающих к автозаправочным станциям по периметру закрепления, - собственники автозаправочны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лы на границах муниципальных образований - дорож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ые средства общего пользования - собственники транспортных средств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Барановского муниципального образования, расположенное по адресу: с.Барановка ул.Ленина,61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Настоящее реш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30.1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1 г. по  06.12.2011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Датой обнародования считать  30.11.2011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сле обнародования настоящее решение хранится в Совете  Барановского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Барановка, ул.Ленина,61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Барановского муниципального образования  Харитонова И.С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ара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И.С.Харито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45:00Z</dcterms:created>
  <dc:creator>user</dc:creator>
  <dc:description/>
  <cp:keywords/>
  <dc:language>en-US</dc:language>
  <cp:lastModifiedBy>user</cp:lastModifiedBy>
  <cp:lastPrinted>2011-11-25T09:27:00Z</cp:lastPrinted>
  <dcterms:modified xsi:type="dcterms:W3CDTF">2011-11-30T11:23:00Z</dcterms:modified>
  <cp:revision>51</cp:revision>
  <dc:subject/>
  <dc:title/>
</cp:coreProperties>
</file>