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9.11.2011 г. №  3/7-26                                                         с.Бара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Барановского муниципального образования  №2/74-177 от 24.12.2010 г. «О бюджете Баран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№2/74-177 от 24.12.2010 г. «О бюджете Барановского муниципального образования на 2011 год» (в редакции от 12.01.2011 г. № 2/76-182, от 22.04.2011 г. № 3/2-11, от 01.11.2011 г. № 3/5-19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Барановского муниципального образования (далее - местный бюджет)  на 2011 год по доходам в сумме 3007,3 тыс. рублей и расходам в сумме 3041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33,7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нояб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И.С.Харитонов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98"/>
        <w:gridCol w:w="2595"/>
        <w:gridCol w:w="1423"/>
        <w:gridCol w:w="2361"/>
      </w:tblGrid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3/7-26 от 29.11.2011 г. 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4-177 от 24.12.2010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в местный бюджет на 2011 год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0 151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1 151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2 151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областного бюджета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5 10 0000 151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5000 10 0000 151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05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И.С.Харитонов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1"/>
        <w:gridCol w:w="1547"/>
        <w:gridCol w:w="643"/>
        <w:gridCol w:w="855"/>
        <w:gridCol w:w="86"/>
        <w:gridCol w:w="759"/>
        <w:gridCol w:w="809"/>
        <w:gridCol w:w="311"/>
        <w:gridCol w:w="1072"/>
        <w:gridCol w:w="255"/>
        <w:gridCol w:w="1325"/>
        <w:gridCol w:w="22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3/7-26 от 29.11.2011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2/74-177 от 24.12.2010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5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3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9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28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8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8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8,5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87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8,8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6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3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3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0,6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0,6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23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3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3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3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3,0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41,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2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2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  И.С.Харитон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26"/>
        <w:gridCol w:w="1088"/>
        <w:gridCol w:w="338"/>
        <w:gridCol w:w="422"/>
        <w:gridCol w:w="855"/>
        <w:gridCol w:w="190"/>
        <w:gridCol w:w="655"/>
        <w:gridCol w:w="790"/>
        <w:gridCol w:w="270"/>
        <w:gridCol w:w="1072"/>
        <w:gridCol w:w="213"/>
        <w:gridCol w:w="955"/>
      </w:tblGrid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3/7-26 от 29.11.2011 г. </w:t>
            </w:r>
          </w:p>
        </w:tc>
      </w:tr>
      <w:tr>
        <w:trPr>
          <w:trHeight w:val="255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2/74-177 от 24.12.2010 г. </w:t>
            </w:r>
          </w:p>
        </w:tc>
      </w:tr>
      <w:tr>
        <w:trPr>
          <w:trHeight w:val="255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Баранов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41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2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7</w:t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8,5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,5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,5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,5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269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,7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8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6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6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447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41,0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   И.С.Харитонов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1-12-14T06:18:00Z</dcterms:modified>
  <cp:revision>67</cp:revision>
  <dc:subject/>
  <dc:title/>
</cp:coreProperties>
</file>