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30.12.2011 г.                           № 3/10-36                                 с.Бара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Барановского муниципального образования  №2/74-177 от 24.12.2010 г. «О бюджете Баран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Барановского муниципального образования  №2/74-177 от 24.12.2010 г. «О бюджете Барановского муниципального образования на 2011 год» (в редакции от 12.01.2011 г. № 2/76-182, от 22.04.2011 г. № 3/2-11, от 01.11.2011 г. № 3/5-19, от 29.11.2011 г. №  3/7-26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Барановского муниципального образования (далее - местный бюджет)  на 2011 год по доходам в сумме 2927,3 тыс. рублей и расходам в сумме 2961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33,7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И.С.Харитонов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98"/>
        <w:gridCol w:w="2595"/>
        <w:gridCol w:w="1941"/>
        <w:gridCol w:w="1701"/>
      </w:tblGrid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3/10-36 от 30.12.2011 г. 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4-177 от 24.12.2010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2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в местный бюджет на 2011 год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01001 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1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2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з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03015 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,2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19 05000 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25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И.С.Харитонов</w:t>
            </w:r>
          </w:p>
        </w:tc>
      </w:tr>
    </w:tbl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7"/>
        <w:gridCol w:w="1554"/>
        <w:gridCol w:w="670"/>
        <w:gridCol w:w="855"/>
        <w:gridCol w:w="65"/>
        <w:gridCol w:w="780"/>
        <w:gridCol w:w="796"/>
        <w:gridCol w:w="324"/>
        <w:gridCol w:w="1072"/>
        <w:gridCol w:w="249"/>
        <w:gridCol w:w="1331"/>
        <w:gridCol w:w="22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/10-36 от 30.12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2/74-177 от 24.12.2010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246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50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76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7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9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0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0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136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36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36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36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36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2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И.С.Харитонов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23"/>
        <w:gridCol w:w="1074"/>
        <w:gridCol w:w="349"/>
        <w:gridCol w:w="411"/>
        <w:gridCol w:w="855"/>
        <w:gridCol w:w="198"/>
        <w:gridCol w:w="647"/>
        <w:gridCol w:w="795"/>
        <w:gridCol w:w="265"/>
        <w:gridCol w:w="1072"/>
        <w:gridCol w:w="161"/>
        <w:gridCol w:w="1007"/>
      </w:tblGrid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/10-36 от 30.12.2011 г.</w:t>
            </w:r>
          </w:p>
        </w:tc>
      </w:tr>
      <w:tr>
        <w:trPr>
          <w:trHeight w:val="25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2/74-177 от 24.12.2010 г. </w:t>
            </w:r>
          </w:p>
        </w:tc>
      </w:tr>
      <w:tr>
        <w:trPr>
          <w:trHeight w:val="25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Барановского МО ВМР С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1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,3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7</w:t>
            </w:r>
          </w:p>
        </w:tc>
      </w:tr>
      <w:tr>
        <w:trPr>
          <w:trHeight w:val="91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6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,6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91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,8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6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1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1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1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1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,1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1447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1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     И.С.Харитонов</w:t>
            </w:r>
          </w:p>
        </w:tc>
      </w:tr>
    </w:tbl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2-01-11T10:30:00Z</dcterms:modified>
  <cp:revision>70</cp:revision>
  <dc:subject/>
  <dc:title/>
</cp:coreProperties>
</file>