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2 января 2011 года  № 2/76-182                                         с.Баран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Барановского муниципального образования  №2/74-177 от 24.12.2010 г. «О бюджете Баранов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2 ч.1 ст.22 Устава Барановского муниципального образования, Совет Бара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Барановского муниципального образования  №2/74-177 от 24.12.2010 г. «О бюджете Барановского муниципального образования на 2011 год» 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5 «Ведомственная структура расходов местного бюджета на 2011 год» изложить в новой редакции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Контроль за выполнением настоящего Решения возложить на  Главу Барановского муниципального образования в пределах его компетен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января 201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рановского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 xml:space="preserve">                                              Н.А.Матв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52"/>
        <w:gridCol w:w="855"/>
        <w:gridCol w:w="856"/>
        <w:gridCol w:w="856"/>
        <w:gridCol w:w="185"/>
        <w:gridCol w:w="672"/>
        <w:gridCol w:w="178"/>
        <w:gridCol w:w="678"/>
        <w:gridCol w:w="27"/>
        <w:gridCol w:w="827"/>
        <w:gridCol w:w="160"/>
        <w:gridCol w:w="695"/>
        <w:gridCol w:w="230"/>
        <w:gridCol w:w="625"/>
        <w:gridCol w:w="855"/>
        <w:gridCol w:w="297"/>
        <w:gridCol w:w="110"/>
        <w:gridCol w:w="129"/>
        <w:gridCol w:w="239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Барановского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6-182 от 12.01.2011 г.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4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Барановского 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 xml:space="preserve">2/74-177 от 24.12.2010 г, 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197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спределение бюджетных ассигнований местного бюджета на 2011 год по разделам, подразделам, целевым статьям расходов, видам расходов функциональной классификации расходов  бюджетов РФ 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8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8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5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6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6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6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6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1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ение проведения выборов и референдум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2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проведения выборов и референдум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проведения выборов и референдум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1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8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18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8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8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8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8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73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3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3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3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3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1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2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7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60"/>
        <w:gridCol w:w="855"/>
        <w:gridCol w:w="845"/>
        <w:gridCol w:w="992"/>
        <w:gridCol w:w="943"/>
        <w:gridCol w:w="943"/>
      </w:tblGrid>
      <w:tr>
        <w:trPr>
          <w:trHeight w:val="315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Барановского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/76-182 от 12.01.2011 г.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Барановского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/74-177 от 24.12.2010 г.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1 год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я Барановского МО ВМР С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73,2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0,0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,4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,4</w:t>
            </w:r>
          </w:p>
        </w:tc>
      </w:tr>
      <w:tr>
        <w:trPr>
          <w:trHeight w:val="1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17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ение проведения выборов и референдумов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проведения выборов и референдумов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проведения выборов и референдумов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</w:tr>
      <w:tr>
        <w:trPr>
          <w:trHeight w:val="4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</w:tr>
      <w:tr>
        <w:trPr>
          <w:trHeight w:val="44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14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9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6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6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6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3,4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,4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,4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17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15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73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1:00Z</dcterms:created>
  <dc:creator>oit</dc:creator>
  <dc:description/>
  <cp:keywords/>
  <dc:language>en-US</dc:language>
  <cp:lastModifiedBy>user</cp:lastModifiedBy>
  <cp:lastPrinted>2009-11-25T13:44:00Z</cp:lastPrinted>
  <dcterms:modified xsi:type="dcterms:W3CDTF">2011-02-01T08:33:00Z</dcterms:modified>
  <cp:revision>42</cp:revision>
  <dc:subject/>
  <dc:title/>
</cp:coreProperties>
</file>