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БАРАН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04.2011 г.                                 № 3/2-8                  с.Барано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ложение о муниципальном земельном контрол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ст.2,10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26.04. 2010 г. № 66-ФЗ «О внесении изменения в статью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 22 Устава Баранов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Баран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Барановского муниципального образования от 25 декабря 2009 года № 2/61-142 (в редакции от 31.03.2010 г. № 2/64- 154) следующие изменения: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3. после слов «действующего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.6.1. после слов «требований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6.11. после слов «требований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9 пункта 3.4. слова «относящихся в соответствии с законодательством Российской Федерации к субъектам малого или среднего предпринимательства, » исключить.</w:t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утем вывешивания его в установленных местах:</w:t>
      </w:r>
    </w:p>
    <w:p>
      <w:pPr>
        <w:pStyle w:val="31"/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- здание администрации, расположенное по адресу: село Барановка, ул.Ленина,61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23.04.2011 года по 29.04.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3.04.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Барановского муниципального образ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Барановка ул.Ленина,61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Барановского муниципального образования Харитонова И.С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Барановского</w:t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И.С.Харит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user</cp:lastModifiedBy>
  <cp:lastPrinted>2011-04-22T12:24:00Z</cp:lastPrinted>
  <dcterms:modified xsi:type="dcterms:W3CDTF">2011-04-22T08:24:00Z</dcterms:modified>
  <cp:revision>107</cp:revision>
  <dc:subject/>
  <dc:title/>
</cp:coreProperties>
</file>