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АРАН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7.05.2011 г.                             № 3/3-16                                     с. Барано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ндексации заработной платы работников муниципальных учреждений Барано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 и обеспечения планируемого повышения минимального размера  оплаты  труда, на основании п.8 Решения Совета Барановского муниципального образования №2/65-161 от 27.04.2010 г. «Об оплате труда работников муниципальных учреждений Барановского муниципального образования», в соответствии со ст. 22 Устава Баранов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Барано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оклады работников муниципальных учреждений Барановского муниципального образования на 6,5 % с 01 июн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Баранов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И.С.Харит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cp:lastPrinted>2011-05-24T17:07:00Z</cp:lastPrinted>
  <dcterms:modified xsi:type="dcterms:W3CDTF">2011-05-31T04:04:00Z</dcterms:modified>
  <cp:revision>116</cp:revision>
  <dc:subject/>
  <dc:title/>
</cp:coreProperties>
</file>