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2.04.2011г.                            № 3/2-11                    с.Бар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Барановского муниципального образования  №2/74-177 от 24.12.2010 г. «О бюджете Баран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Баранов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2/74-177 от 24.12.2010 г. «О бюджете Барановского муниципального образования на 2011 год» (в редакции от 12.01.2011 г.  № 2/76-182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Барановского муниципального образования (далее - местный бюджет)  на 2011 год по доходам в сумме 2667,0тыс. рублей и расходам в сумме 2700,7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3,7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right="11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Барановского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№ 5 «Ведомственная структура расходов местного бюджета на 2011 год» изложить в новой редакции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Баранов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новског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И.С.Харито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11-04-22T12:17:00Z</cp:lastPrinted>
  <dcterms:modified xsi:type="dcterms:W3CDTF">2011-04-22T08:17:00Z</dcterms:modified>
  <cp:revision>53</cp:revision>
  <dc:subject/>
  <dc:title/>
</cp:coreProperties>
</file>