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РАНОВСКОГО МУНИЦИПАЛЬНОГО ОБРАЗОВАНИЯ 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12 г.                 №   3/21-78                                   с.Бара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 землепользования  и  застройки Барано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 Федерации,  Земельным Кодексом Российской Федерации, руководствуясь  Федеральным  законом  от  06.10.2003 г.  №131-ФЗ  «Об  общих  принципах  организации  местного  самоуправления  в  Российской  Федерации», ст.22 Устава Барановского  муниципального  образования Вольского  муниципального  района  Саратовской  области,  рассмотрев заключение о результатах публичных слушаний по проекту Правил землепользования и застройки Барановского муниципального образования, проведенных  13.12.2012 год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 Барановского  муниципального  образован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авила  землепользования  и  застройки  Барановского  муниципального образования согласно При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решение на официальном сайте администрации Барановского 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Барановск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главы   Баран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С.Н.Ремн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1:00Z</dcterms:created>
  <dc:creator>Users</dc:creator>
  <dc:description/>
  <cp:keywords/>
  <dc:language>en-US</dc:language>
  <cp:lastModifiedBy>user</cp:lastModifiedBy>
  <cp:lastPrinted>2013-01-11T11:12:00Z</cp:lastPrinted>
  <dcterms:modified xsi:type="dcterms:W3CDTF">2013-01-11T07:17:00Z</dcterms:modified>
  <cp:revision>8</cp:revision>
  <dc:subject/>
  <dc:title/>
</cp:coreProperties>
</file>