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2.2012 года                     № 3/19-7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с.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Барановского поселения контрольно-счетному органу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Барано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3 год контрольно-счетному органу Вольского муниципального района полномочия контрольно-счетного органа Барано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Барановского муниципального образования заключить от имени Совета Баранов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3 год полномочия контрольно-счетного органа Барано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Бар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С.Н.Ремнев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2-12-19T10:56:00Z</cp:lastPrinted>
  <dcterms:modified xsi:type="dcterms:W3CDTF">2012-12-19T06:56:00Z</dcterms:modified>
  <cp:revision>33</cp:revision>
  <dc:subject/>
  <dc:title/>
</cp:coreProperties>
</file>