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ЕТ 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БАРАНОВСКОГО </w:t>
      </w:r>
      <w:r>
        <w:rPr>
          <w:bCs/>
          <w:sz w:val="28"/>
          <w:szCs w:val="28"/>
        </w:rPr>
        <w:t>МУНИЦИПАЛЬНОГО ОБРАЗОВАНИЯ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ЬСКОГО МУНИЦИПАЛЬНОГО РАЙОНА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0 декабря 2012 г.                     №3/19-67                                 с.Баранов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становлении базовой ставки арендной платы за пользование нежилыми помещениями, зданиями, сооружениями, находящимися в собственности Барановского муниципального образован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>В соответствии с Решением Совета Барановского муниципального образования от 02.12.2008г.  №2/45-91 «Об утверждении Методики определения ставки арендной платы за пользование нежилыми помещениями, зданиями, сооружениями, находящимися в  собственности Барановскогомуниципального образования» (в редакции  от 22.09.2009г. № 2/56-120), ст.22, п.3 ст.47 Устава Барановского муниципального образования, Совет Барано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>1. Установить базовую ставку арендной платы за пользование нежилыми помещениями, зданиями, сооружениями, находящимися в собственности Барановского муниципального образования в размере 2053 рубля за кв.м. в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 за исполнением настоящего решения возложить на Главу Барановского муниципального образ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в газете «Вольский Деловой Вестник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Настоящее решение вступает в силу со дня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Главы Баранов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образования                                                С.Н.Ремнева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5" w:hanging="0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2:15:00Z</dcterms:created>
  <dc:creator>1</dc:creator>
  <dc:description/>
  <cp:keywords/>
  <dc:language>en-US</dc:language>
  <cp:lastModifiedBy>user</cp:lastModifiedBy>
  <cp:lastPrinted>2012-12-19T10:44:00Z</cp:lastPrinted>
  <dcterms:modified xsi:type="dcterms:W3CDTF">2012-12-19T06:44:00Z</dcterms:modified>
  <cp:revision>15</cp:revision>
  <dc:subject/>
  <dc:title/>
</cp:coreProperties>
</file>