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РАНО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 ноября 2012 г.                  №3/18-65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Баранов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дексации заработной платы работников муниципальных учреждений Баранов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уровня реального содержания заработной платы, на основании п.8 Решения Совета Барановского муниципального образования №2/65-161 от 27.04.2010 г. «Об оплате труда работников муниципальных учреждений Барановского муниципального образования», в соответствии со ст. 22 Устава Барановского муниципального образования, Совет Барано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ндексировать должностные оклады (оклады) работников муниципальных учреждений Барановского муниципального образования на 6,0 % с 01 октября 2012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Барановского муниципального образования Харитонова И.С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ольский Деловой Вестник» и распространяется на правоотношения, возникшие с 01 октября 2012 года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Барановского</w:t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И.С.Харитоно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19:00Z</dcterms:created>
  <dc:creator>user</dc:creator>
  <dc:description/>
  <cp:keywords/>
  <dc:language>en-US</dc:language>
  <cp:lastModifiedBy>user</cp:lastModifiedBy>
  <cp:lastPrinted>2012-11-14T16:18:00Z</cp:lastPrinted>
  <dcterms:modified xsi:type="dcterms:W3CDTF">2012-11-14T12:18:00Z</dcterms:modified>
  <cp:revision>6</cp:revision>
  <dc:subject/>
  <dc:title/>
</cp:coreProperties>
</file>