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РАНО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Ь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6.10.2012 года                        № 3/17-60                                   с.Барановка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езвозмездной передаче в  собственность Вольского муниципального района Саратовской области из муниципальной собственности Барановского муниципального образования Вольского муниципального района Саратовской области имущества</w:t>
            </w:r>
          </w:p>
        </w:tc>
      </w:tr>
    </w:tbl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Ф, на основании обращения администрации Вольского муниципального района Саратовской области, ст.ст.6, 22 Устава Барановского муниципального образования, Совет Барановского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1. Передать безвозмездно в собственность Вольского муниципального района Саратовской области имущество, находящееся в собственности Барановского муниципального образования Вольского муниципального района Саратовской области согласно Приложению.</w:t>
      </w:r>
    </w:p>
    <w:p>
      <w:pPr>
        <w:pStyle w:val="3"/>
        <w:rPr/>
      </w:pPr>
      <w:r>
        <w:rPr>
          <w:sz w:val="28"/>
          <w:szCs w:val="28"/>
        </w:rPr>
        <w:t>2. Право собственности у Вольского муниципального района на передаваемое имущество, указанное в Приложении к настоящему решению, возникает с момента подписания акта приема-передачи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3. Направить настоящее решение в Вольское муниципальное Собра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Барановского муниципального образ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аран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И.С.Харито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2860"/>
        <w:gridCol w:w="3320"/>
        <w:gridCol w:w="2340"/>
        <w:gridCol w:w="3700"/>
      </w:tblGrid>
      <w:tr>
        <w:trPr>
          <w:trHeight w:val="288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0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</w:tc>
      </w:tr>
      <w:tr>
        <w:trPr>
          <w:trHeight w:val="292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0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Барановского </w:t>
            </w:r>
          </w:p>
        </w:tc>
      </w:tr>
      <w:tr>
        <w:trPr>
          <w:trHeight w:val="28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4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</w:tc>
      </w:tr>
      <w:tr>
        <w:trPr>
          <w:trHeight w:val="28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4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6.10.2012 года  № 3/17-60</w:t>
            </w:r>
          </w:p>
        </w:tc>
      </w:tr>
      <w:tr>
        <w:trPr>
          <w:trHeight w:val="1725" w:hRule="atLeast"/>
        </w:trPr>
        <w:tc>
          <w:tcPr>
            <w:tcW w:w="1486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имущества,                                                                                                                                                             передаваемого из муниципальной собственности Барановского муниципального образования Вольского муниципального района Саратовской области в собственность Вольского муниципального района Саратовской области</w:t>
            </w:r>
          </w:p>
        </w:tc>
      </w:tr>
      <w:tr>
        <w:trPr>
          <w:trHeight w:val="211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лное наименование организации 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рес места нахождения организации, ИНН организации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рес места нахождения имущества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дивидуальные характеристики имущества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вентарный номер - 0214521204, балансовая стоимость - 1454731,28 руб.                  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o- световой эффект два "Лунных цветка" и два сканирующих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вентарный номер - 0413696377, балансовая стоимость - 6000,00 руб.           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стическая система  CORTLAND STH -5500 B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вентарный номер - 0413226369,  балансовая стоимость - 6999,20 руб.               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ян  " Рубин  "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вентарный номер - 0413690771, балансовая стоимость - 3234,03 руб.                 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ян  Эстрадин 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вентарный номер - 0413690700,  балансовая стоимость - 8824,89 руб.                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лиос  1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вентарный номер - 0413220635, балансовая стоимость -  14938,07 руб.      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ьная радио-микрофонная систем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вентарный номер - 0413236376, балансовая стоимость - 6500,00 руб.                 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оаппаратура  23 КП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вентарный номер - 0413320825,  балансовая стоимость -  5165,28 руб.            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. центр  Самсунг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вентарный номер - 0413236364, балансовая стоимость - 7026,78 руб.                 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й центр  DHEW00 - 11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вентарный номер - 0413230820,  балансовая стоимость -  6449,04 руб.                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й центр  Самсунг МАХ - 53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вентарный номер - 0413236373, балансовая стоимость - 5693,19 руб.                  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тбук</w:t>
            </w:r>
            <w:r>
              <w:rPr>
                <w:sz w:val="24"/>
                <w:szCs w:val="24"/>
                <w:lang w:val="en-US"/>
              </w:rPr>
              <w:t xml:space="preserve">  Lenovo IdeaPad S 10-3c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вентарный номер - 0413026376, балансовая стоимость -  7500,00 руб.                 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анин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вентарный номер - 0413690773,  балансовая стоимость -  4654,32 руб.              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анин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вентарный номер - 0413690774, балансовая стоимость -  4640,13 руб.                 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анин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вентарный номер - 0413690775, балансовая стоимость - 4654,32 руб.                 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анин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вентарный номер - 0413690779, балансовая стоимость - 4659,48 руб.                  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ектор BenQ MX501 (DLP, XGA, 1024 x 768 x, 2700 Lm ANSI, 4000:1, 31/24db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вентарный номер - 0413026386, балансовая стоимость - 20270,00 руб.                  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льт микшерны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вентарный номер - 0413196376, балансовая стоимость - 10500,00 руб.                 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станц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вентарный номер - 0413220681,  балансовая стоимость - 3254,40 руб.                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ой эффект ACME LED-7474 Styled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вентарный номер - 0413696378,  балансовая стоимость - 7900,00 руб.                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езатор   УАМА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вентарный номер - 0413690646, балансовая стоимость - 14623,44 руб.                 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зор  " Рекорд "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вентарный номер - 0413230799,  балансовая стоимость - 3330,81 руб.                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зор VESTEL VR 214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вентарный номер - 0413236370, балансовая стоимость - 3490,00 руб.                  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зор  цветной "Темп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вентарный номер - 0413230769, балансовая стоимость - 7155,47 руб.                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евизор LG 21 FU 1 RG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вентарный номер - 0413236371,  балансовая стоимость - 6400,00 руб.                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цветный лазе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вентарный номер - 0413696379,  балансовая стоимость - 6000,00 руб.                 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ная  установ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вентарный номер - 0413690737,  балансовая стоимость - 4272,48 руб.             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итель  " Гармония  "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вентарный номер - 0413220787, балансовая стоимость - 5114,62 руб.                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итель  " Орфей 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вентарный номер - 0413220768, балансовая стоимость - 4376,82 руб.                  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итель  "Импульс  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вентарный номер - 0413220710,  балансовая стоимость -  6856,78 руб.                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итель к-т   "Динозавр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вентарный номер - 0413220652, балансовая стоимость - 24644,90 руб.                  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итель ПИ  4 / 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вентарный номер - 0413220811, балансовая стоимость -  9909,13 руб.                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И  " ТОМ - 150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вентарный номер - 0413690807, балансовая стоимость - 3960,32 руб.                  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И  " Эстрадин"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вентарный номер - 0413690732,  балансовая стоимость - 4746,91 руб.                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КО 100  " Усилитель 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вентарный номер - 0413220725, балансовая стоимость - 9441,46 руб.                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вентарный номер - 071005995, балансовая стоимость - 599,40 руб.                    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 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вентарный номер - 0710006366, балансовая стоимость -  269,36 руб.                 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 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вентарный номер - 071006168, балансовая стоимость - 103,60 руб.                   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D BBK 41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050,00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D плеер "Vitek"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 2695,05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рдеон  " Березка 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028,13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рдеон  " Феротти 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521,95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ян  "  Тембр 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лансовая стоимость 795,93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К  50 / 1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301,76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 2 / 2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912,32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ель НИАМА  42387 ЗТ - Skart 2м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49,70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опроектор " Русь 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146,24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нк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962,31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нк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лансовая стоимость 1524,39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нки  от  " Радуги 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569,61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ола  Мелодия 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682,26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ола ELENBERG  KCO - 302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241,20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офон  " Комета  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719,15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офон  " Сатурн 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942,87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офон  Рута 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387,54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ф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435,54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ф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671,16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фо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672,35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ф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427,60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ф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213,80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 -  3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315,35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анино  " Саратов 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935,00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ла  " Вега 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291,15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544,32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ксофон  " Альт 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661,77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ксофон  " Тембр 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653,78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 д/ ЭМИ      EItnberg  X - stand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899,20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 фильмопроверочны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330,20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зор  " Крым 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762,39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нитель  свет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497,42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итель   " Родина 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211,02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итель  "  Радиотехника 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582,70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итель  " Амфитон 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030,14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Усилитель  " Гелиос 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209,04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итель " Амфитон 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228,08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аппарат  " Зенит "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725,12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  радиотехника 301  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280,97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  редукто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046,01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 - гитара  " Бас 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768,84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 - гитара  " Иоланта 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1914,36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 - гитара  " Урал 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848,82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 - фон  " Россия "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574,77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 -- гитара  " Аэлита 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914,61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ика УШ -46  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608,48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фон   " Лидер 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921,06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И  " Квинтет 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646,56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И  " Эстрадин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566,44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ена "ЛОГО" Р 6 МАДХ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799,00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ьяр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511,30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Магнитофон  М 3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774,00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р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 xml:space="preserve">балансовая стоимость 93,87 рубля               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тник из бисер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00,00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рлянд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шт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 xml:space="preserve">балансовая стоимость 305,00 рублей               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кал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7 шт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,24                              рубль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кал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шт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 xml:space="preserve">балансовая стоимость 3,34 рубля                                             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кал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0,02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низ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шт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вая стоимость 1,58 рубль                           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ый шкаф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0,11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кошни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шт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вая стоимость 77,21 рублей                          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м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шт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вая стоимость 112,50 рублей                      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м танцевальны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шт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вая стоимость 420,00 руб.                    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а жестк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шт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 xml:space="preserve">балансовая стоимость 1595,69 руб.                     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л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350,00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оф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453,41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офон касетный "Маяк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602,00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л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00,00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ок "Тонель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вая стоимость 20,00 руб.                     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ф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99.00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фон ВВ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вая стоимость 1550,00 руб.                       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и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вая стоимость 0,10 руб.                              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тушител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472,00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тушитель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шт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 xml:space="preserve">балансовая стоимость 1350,00 руб.                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тушитель ОП-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вая стоимость 1046,00 руб.                  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У - 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вая стоимость 0,20 руб.                      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шущая  машин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399,54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нк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шт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вая стоимость 0,04 руб.                         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ье "Осень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00,00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ье ситцево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шт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 xml:space="preserve">балансовая стоимость 100,00  руб.                  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тьера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шт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вая стоимость 210,24 руб.                       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с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0,12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ль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 xml:space="preserve">балансовая стоимость 0,03 руб.                              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аха " Урожай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лансовая стоимость 100,00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ф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шт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вая стоимость 1785,00 руб.                       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фаны бархатны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шт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вая стоимость 45,00 руб.                            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фаны ситцевы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шт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вая стоимость 800,00 руб.                       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виз чайны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40,00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виз чайны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000,00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тер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0,00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 -  книж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260,60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 фильмопроверочны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0,07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однотумбовы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 xml:space="preserve">балансовая стоимость 11,86 руб.                 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письменны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262,38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письменны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вая стоимость 3,54 руб.                  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 киномехани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вая стоимость 0,03 руб.                          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ь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вая стоимость 0,72 руб.                         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ури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0,03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нисный набо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50,00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оч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0,05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ль - штора  21,3 м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852,00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итель " Юность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0,02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линител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36,55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мостат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вая стоимость 0,24 руб.                       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аппара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810,00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аппарат " Самсунг 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031,84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увеличител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0,16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еза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0,02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ный сервиз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10,00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ы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54,50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400,00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абр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42,00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оне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678,18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оне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624,84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 книжны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901,70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 книжны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736,85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оры - тюль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вая стоимость 250,55 руб.                 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оры - ширм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вая стоимость 4,00 руб.                     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т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41,20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й счетчик 3 х фазны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250,00 руб.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бки ситцевы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шт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 xml:space="preserve">балансовая стоимость 100,00 руб.                     </w:t>
            </w:r>
          </w:p>
        </w:tc>
      </w:tr>
      <w:tr>
        <w:trPr>
          <w:trHeight w:val="144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"Дом культуры с.Барановка"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, ИНН 6441016492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бки темны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арановка, ул.Ленина, д.5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шт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вая стоимость 10735,42 руб.             </w:t>
            </w:r>
          </w:p>
        </w:tc>
      </w:tr>
      <w:tr>
        <w:trPr>
          <w:trHeight w:val="322" w:hRule="atLeast"/>
        </w:trPr>
        <w:tc>
          <w:tcPr>
            <w:tcW w:w="8820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Барановского муниципального образования</w:t>
            </w:r>
          </w:p>
        </w:tc>
        <w:tc>
          <w:tcPr>
            <w:tcW w:w="23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.С.Харитонов</w:t>
            </w:r>
          </w:p>
        </w:tc>
      </w:tr>
      <w:tr>
        <w:trPr>
          <w:trHeight w:val="322" w:hRule="atLeast"/>
        </w:trPr>
        <w:tc>
          <w:tcPr>
            <w:tcW w:w="882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82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82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82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82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82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1:22:00Z</dcterms:created>
  <dc:creator>Комитет по упр. имуществом</dc:creator>
  <dc:description/>
  <cp:keywords/>
  <dc:language>en-US</dc:language>
  <cp:lastModifiedBy>user</cp:lastModifiedBy>
  <cp:lastPrinted>2012-10-31T14:10:00Z</cp:lastPrinted>
  <dcterms:modified xsi:type="dcterms:W3CDTF">2012-10-31T10:35:00Z</dcterms:modified>
  <cp:revision>34</cp:revision>
  <dc:subject/>
  <dc:title>Проект</dc:title>
</cp:coreProperties>
</file>