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Heading"/>
        <w:rPr/>
      </w:pPr>
      <w:r>
        <w:rPr>
          <w:b/>
          <w:szCs w:val="28"/>
        </w:rPr>
        <w:t>БАРАНОВ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 октября 2012 года               № 3/17-59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.Барановка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части полномочий органов местного самоуправления Барановского муниципального образования органам местного самоуправления Вольского муниципального района на 2013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12 части 1 статьи 14, ч.4 ст.15 Федерального закона от 06.10.2003 г. № 131-ФЗ «Об общих принципах организации местного самоуправления в РФ», ст.22 Устава Барановского муниципального образования, Совет Барановского муниципального образован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ть органу местного самоуправления Вольского муниципального района на 2013 год полномочие по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ю условий для организации досуга и обеспечения жителей Барановского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учить Главе Барановского муниципального образования заключить от имени Администрации Барановского муниципального образования соглашение с Администрацией Вольского муниципального района о передаче на 2013 год полномочия по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ю условий для организации досуга и обеспечения жителей Барановского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Барановского муниципального образования Харитонова И.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Вольский Делово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Баран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И.С.Харитонов      </w:t>
      </w:r>
    </w:p>
    <w:p>
      <w:pPr>
        <w:pStyle w:val="Style21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Style19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3:00Z</dcterms:created>
  <dc:creator>user</dc:creator>
  <dc:description/>
  <cp:keywords/>
  <dc:language>en-US</dc:language>
  <cp:lastModifiedBy>user</cp:lastModifiedBy>
  <cp:lastPrinted>2012-10-28T19:50:00Z</cp:lastPrinted>
  <dcterms:modified xsi:type="dcterms:W3CDTF">2012-10-28T15:50:00Z</dcterms:modified>
  <cp:revision>43</cp:revision>
  <dc:subject/>
  <dc:title/>
</cp:coreProperties>
</file>