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АРА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 21 сентября 2012 года              № 3/16-57                                     с.Барановка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 xml:space="preserve">порядке проведения </w:t>
            </w:r>
            <w:r>
              <w:rPr>
                <w:bCs/>
                <w:sz w:val="28"/>
                <w:szCs w:val="28"/>
              </w:rPr>
              <w:t xml:space="preserve">конференции граждан (собрания делегатов) </w:t>
            </w:r>
            <w:r>
              <w:rPr>
                <w:sz w:val="28"/>
                <w:szCs w:val="28"/>
              </w:rPr>
              <w:t>в Баранов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30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6, 22 Устава Барано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Бара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</w:t>
      </w:r>
      <w:r>
        <w:rPr>
          <w:bCs/>
          <w:sz w:val="28"/>
          <w:szCs w:val="28"/>
        </w:rPr>
        <w:t xml:space="preserve">конференции граждан (собрания делегатов) </w:t>
      </w:r>
      <w:r>
        <w:rPr>
          <w:sz w:val="28"/>
          <w:szCs w:val="28"/>
        </w:rPr>
        <w:t>в Барановском муниципальном образовании Вольского муниципального района Саратовской области, утвержденное решением Совета Барановского муниципального образования №1/25-43 от 06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в течение месяца со дня поступления обращения» заменить на слова «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3.5. слова «конференция» заменить словами «собрание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</w:t>
      </w:r>
      <w:r>
        <w:rPr>
          <w:sz w:val="28"/>
          <w:szCs w:val="28"/>
        </w:rPr>
        <w:t>5.3. слова «обязаны в месячный срок рассмотреть обращение» заменить на слова «обязаны в течение 30 дней со дня регистрации обращения рассмотреть ег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здание администрации, расположенное по адресу: село Барановка, ул.Ленина,6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2 сентября 2012 г. по 28 сен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2 сентябр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Баранов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предложений и замечаний в случаях, установленных законодательством, осуществляется по адресу: с.Барановка, ул.Ленина, 61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Барановского</w:t>
      </w:r>
      <w:r>
        <w:rPr>
          <w:color w:val="000000"/>
          <w:sz w:val="28"/>
        </w:rPr>
        <w:t xml:space="preserve"> муниципального образования  Харитонова И.С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Баранов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И.С.Харитонов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9-21T15:45:00Z</cp:lastPrinted>
  <dcterms:modified xsi:type="dcterms:W3CDTF">2012-09-21T11:45:00Z</dcterms:modified>
  <cp:revision>20</cp:revision>
  <dc:subject/>
  <dc:title/>
</cp:coreProperties>
</file>