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БАРАНОВСКОГО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31 июля 2012 года                 №3/15-54                             с.Барановка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Барано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. №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Барано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>Совет Бара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осуществления правотворческой инициативы жителями Барановского муниципального образования, утвержденное решением Совета Барановского муниципального образования №1/31-57 от 06.11.2007 г. (с изменениями от 27.04.2010 года №2/65-160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Барановского муниципального образования; б) изменение границ Барановского муниципального образования; в) определения структуры местного самоуправления Барановского муниципального образования; г) 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здание администрации, расположенное по адресу: село Барановка, ул.Ленина,6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.08.2012 г. по 07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Барано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Барановка, ул.Ленина, 61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 xml:space="preserve">Барановского </w:t>
      </w:r>
      <w:r>
        <w:rPr>
          <w:color w:val="000000"/>
          <w:sz w:val="28"/>
        </w:rPr>
        <w:t>муниципального образования  Харитонова И.С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Баранов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И.С.Харитон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3T16:15:00Z</cp:lastPrinted>
  <dcterms:modified xsi:type="dcterms:W3CDTF">2012-08-03T12:15:00Z</dcterms:modified>
  <cp:revision>18</cp:revision>
  <dc:subject/>
  <dc:title>САРАТОВСКАЯ ГОРОДСКАЯ ДУМА</dc:title>
</cp:coreProperties>
</file>