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АРАНОВСКОГО 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От 24 мая 2012 года №  3/14-51                                                     с.Барановка</w:t>
        <w:tab/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Барановского муниципального образования за 2011 год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.2.ч.1 ст.22 Устава Барановского муниципального образования, Совет  Баранов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Барановского муниципального образования  за 2011 год с общим объемом доходов в сумме 2813,1 тыс.рублей, общим объемом расходов в сумме 2816 тыс.рублей и дефицитом в сумме  2,9 тыс.рублей (приложение №1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перечень показателей отчета об исполнении бюджета Барановск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Баранов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Баранов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Баранов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Баранов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Баранов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Барановского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официального опубликования в газете «Вольский Деловой Вестник»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/>
      </w:pPr>
      <w:r>
        <w:rPr>
          <w:b/>
        </w:rPr>
        <w:t xml:space="preserve">Глава </w:t>
      </w:r>
      <w:r>
        <w:rPr>
          <w:b/>
          <w:szCs w:val="28"/>
        </w:rPr>
        <w:t>Барановского</w:t>
      </w:r>
      <w:r>
        <w:rPr>
          <w:b/>
        </w:rPr>
        <w:t xml:space="preserve"> </w:t>
      </w:r>
    </w:p>
    <w:p>
      <w:pPr>
        <w:pStyle w:val="BodyText2"/>
        <w:ind w:hanging="0"/>
        <w:jc w:val="both"/>
        <w:rPr>
          <w:b/>
          <w:b/>
        </w:rPr>
      </w:pPr>
      <w:r>
        <w:rPr>
          <w:b/>
        </w:rPr>
        <w:t>муниципального образования</w:t>
        <w:tab/>
        <w:t xml:space="preserve">                                          И.С.Харитонов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1422"/>
        <w:gridCol w:w="1481"/>
        <w:gridCol w:w="323"/>
        <w:gridCol w:w="148"/>
        <w:gridCol w:w="281"/>
        <w:gridCol w:w="127"/>
        <w:gridCol w:w="41"/>
        <w:gridCol w:w="1344"/>
        <w:gridCol w:w="522"/>
        <w:gridCol w:w="311"/>
        <w:gridCol w:w="175"/>
        <w:gridCol w:w="374"/>
        <w:gridCol w:w="829"/>
        <w:gridCol w:w="430"/>
        <w:gridCol w:w="401"/>
        <w:gridCol w:w="414"/>
        <w:gridCol w:w="695"/>
        <w:gridCol w:w="414"/>
        <w:gridCol w:w="495"/>
      </w:tblGrid>
      <w:tr>
        <w:trPr>
          <w:trHeight w:val="255" w:hRule="atLeast"/>
        </w:trPr>
        <w:tc>
          <w:tcPr>
            <w:tcW w:w="938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 к решению Совета Барановского</w:t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3/14-51 от 24.05.2012 г.</w:t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94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АРАНОВСКОГО МУНИЦИПАЛЬНОГО ОБРАЗОВАНИЯ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9" w:type="dxa"/>
            <w:gridSpan w:val="1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7%3AE7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8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17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23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0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5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10"/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  <w:bookmarkEnd w:id="4"/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175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1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Бюджет Барановского муниципального образования Вольского муниципального района  </w:t>
            </w:r>
            <w:bookmarkEnd w:id="5"/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5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1"/>
            <w:r>
              <w:rPr>
                <w:rFonts w:cs="Arial CYR" w:ascii="Arial CYR" w:hAnsi="Arial CYR"/>
                <w:sz w:val="16"/>
                <w:szCs w:val="16"/>
              </w:rPr>
              <w:t>63211805000</w:t>
            </w:r>
            <w:bookmarkEnd w:id="6"/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17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249" w:right="-105" w:hanging="0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. Доходы бюджета</w:t>
            </w:r>
          </w:p>
        </w:tc>
        <w:tc>
          <w:tcPr>
            <w:tcW w:w="13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8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18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27 294,54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3 103,18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191,36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7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947,6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24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45,2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12,8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45,2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12,8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45,2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112,8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497,2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164,8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497,2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164,8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7,6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2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0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2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0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8,3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0,2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0,2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59,1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1,05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1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26,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1 1 13 03050 10 0000 13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94,5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2 155,5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3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2 8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 02 01001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 02 03015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2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7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2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7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2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7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 02 04999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200,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7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39,0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 19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 19 05000 10 0000 151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2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705,46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15"/>
        <w:gridCol w:w="144"/>
        <w:gridCol w:w="2207"/>
        <w:gridCol w:w="133"/>
        <w:gridCol w:w="1247"/>
        <w:gridCol w:w="133"/>
        <w:gridCol w:w="1108"/>
        <w:gridCol w:w="133"/>
        <w:gridCol w:w="974"/>
        <w:gridCol w:w="135"/>
      </w:tblGrid>
      <w:tr>
        <w:trPr>
          <w:trHeight w:val="192" w:hRule="atLeast"/>
        </w:trPr>
        <w:tc>
          <w:tcPr>
            <w:tcW w:w="3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6 023,50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56,0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Барановского муниципального образования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0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6 023,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56,0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5 318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3 073,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245,0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9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2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9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2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102 00203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9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2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9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2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9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2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2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951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561,5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89,4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2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68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97,8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82,1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2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 271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563,7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7,2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2 0020300 500 2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7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104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7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6 219,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52,34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07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26 219,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52,34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07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6 219,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52,34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07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6 219,6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52,34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82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969,2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50,7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39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553,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36,7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8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44,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55,5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59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8,7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81,2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3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297,8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2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1,0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5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2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92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926,0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2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9,8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1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0,8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2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0,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00204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0,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1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1 017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1 017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1 017 25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4 5210601 017 25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2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2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200002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107 0200002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200002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07 0200002 500 2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113 0920300 013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013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013 2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6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113 0920300 500 2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113 0920300 500 2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,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06,7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93,2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06,7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93,2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06,7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93,2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06,7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93,2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06,7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93,2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18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11,7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,2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2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18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11,7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,2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2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50,1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,8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2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18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61,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4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95,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6,9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3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99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203 00136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6,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5,9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2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2 017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2 017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2 017 25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309 5210602 017 25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5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 064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03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6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3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35105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6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3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35105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6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3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35105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6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3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3510500 500 3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1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2 35105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2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 2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4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35105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35105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35105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503 3510500 500 3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35105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00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29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1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1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1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503 60001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2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4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33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2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4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33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200 50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4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33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200 500 2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4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7 33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200 500 2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4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33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5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500 5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500 500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503 6000500 500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59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140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56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59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140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56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801 44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59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140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56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59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140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56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59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02 140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56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 053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5 583,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69,7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55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949,0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9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70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6,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8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843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242,8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1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6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497,1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868,8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2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75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42,3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7,6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2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91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90,3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25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4,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60,5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2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6,9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44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557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7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3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1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16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0801 4409900 001 3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28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41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7,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0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000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0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600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1102 5210604 000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604 017 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604 017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604 017 25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102 5210604 017 25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 685,05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20,32</w:t>
            </w:r>
          </w:p>
        </w:tc>
        <w:tc>
          <w:tcPr>
            <w:tcW w:w="1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51"/>
        <w:gridCol w:w="2336"/>
        <w:gridCol w:w="1237"/>
        <w:gridCol w:w="1238"/>
        <w:gridCol w:w="1100"/>
      </w:tblGrid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74" w:hRule="atLeast"/>
        </w:trPr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85,05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,3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764,73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85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64,73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85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64,73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27 294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0 37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27 294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0 37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27 294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0 37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27 294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30 37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3 295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3 295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3 295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979,5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3 295,3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BodyText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hanging="0"/>
        <w:jc w:val="both"/>
        <w:rPr/>
      </w:pPr>
      <w:r>
        <w:rPr>
          <w:b/>
        </w:rPr>
        <w:t xml:space="preserve">Глава </w:t>
      </w:r>
      <w:r>
        <w:rPr>
          <w:b/>
          <w:szCs w:val="28"/>
        </w:rPr>
        <w:t>Барановского</w:t>
      </w:r>
      <w:r>
        <w:rPr>
          <w:b/>
        </w:rPr>
        <w:t xml:space="preserve"> </w:t>
      </w:r>
    </w:p>
    <w:p>
      <w:pPr>
        <w:pStyle w:val="BodyText2"/>
        <w:ind w:hanging="0"/>
        <w:jc w:val="both"/>
        <w:rPr>
          <w:b/>
          <w:b/>
        </w:rPr>
      </w:pPr>
      <w:r>
        <w:rPr>
          <w:b/>
        </w:rPr>
        <w:t>муниципального образования</w:t>
        <w:tab/>
        <w:t xml:space="preserve">                                          И.С.Харитонов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701"/>
        <w:gridCol w:w="763"/>
        <w:gridCol w:w="239"/>
        <w:gridCol w:w="239"/>
      </w:tblGrid>
      <w:tr>
        <w:trPr>
          <w:trHeight w:val="30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арановского 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51 от 24.05.2012 г.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исполнении бюджета Барановского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2011 год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9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9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,9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1,7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8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2,2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3,1</w:t>
            </w:r>
          </w:p>
        </w:tc>
        <w:tc>
          <w:tcPr>
            <w:tcW w:w="1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909"/>
        <w:gridCol w:w="1075"/>
        <w:gridCol w:w="1418"/>
        <w:gridCol w:w="239"/>
        <w:gridCol w:w="239"/>
        <w:gridCol w:w="239"/>
      </w:tblGrid>
      <w:tr>
        <w:trPr>
          <w:trHeight w:val="25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 и правоохранительная деятельность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3119"/>
        <w:gridCol w:w="1276"/>
      </w:tblGrid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Барановского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го образования                                                                       И.С.Харитоно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6"/>
        <w:gridCol w:w="5103"/>
        <w:gridCol w:w="321"/>
        <w:gridCol w:w="967"/>
      </w:tblGrid>
      <w:tr>
        <w:trPr>
          <w:trHeight w:val="300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арановского </w:t>
            </w:r>
          </w:p>
        </w:tc>
      </w:tr>
      <w:tr>
        <w:trPr>
          <w:trHeight w:val="300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</w:tr>
      <w:tr>
        <w:trPr>
          <w:trHeight w:val="300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51 от 24.05.2012 г.</w:t>
            </w:r>
          </w:p>
        </w:tc>
      </w:tr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9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66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Баранов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299" w:hRule="atLeast"/>
        </w:trPr>
        <w:tc>
          <w:tcPr>
            <w:tcW w:w="966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, в тыс. руб.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9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94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25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25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25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2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57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3020 01 0000 110                                                    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(за налоговые периоды, истекшие до 1 января 2011г)                                                     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20 01 0000 110                                                    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(за налоговые периоды, истекшие до 1 января 2011г)                                                     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170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153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9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154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6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044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 1 13 03050 10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2,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9</w:t>
            </w:r>
          </w:p>
        </w:tc>
      </w:tr>
      <w:tr>
        <w:trPr>
          <w:trHeight w:val="73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7</w:t>
            </w:r>
          </w:p>
        </w:tc>
      </w:tr>
      <w:tr>
        <w:trPr>
          <w:trHeight w:val="74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1 10 0001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4</w:t>
            </w:r>
          </w:p>
        </w:tc>
      </w:tr>
      <w:tr>
        <w:trPr>
          <w:trHeight w:val="77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1 10 0002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0 2 03015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53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4999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 и иных межбюджетных трансфертов прошлых лет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7</w:t>
            </w:r>
          </w:p>
        </w:tc>
      </w:tr>
      <w:tr>
        <w:trPr>
          <w:trHeight w:val="73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 2 19 05000 10 0000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7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3,1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Барановского</w:t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И.С.Харитоно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2"/>
        <w:gridCol w:w="1242"/>
        <w:gridCol w:w="108"/>
        <w:gridCol w:w="204"/>
        <w:gridCol w:w="892"/>
        <w:gridCol w:w="268"/>
        <w:gridCol w:w="88"/>
        <w:gridCol w:w="333"/>
        <w:gridCol w:w="288"/>
        <w:gridCol w:w="708"/>
        <w:gridCol w:w="122"/>
        <w:gridCol w:w="162"/>
        <w:gridCol w:w="305"/>
        <w:gridCol w:w="404"/>
        <w:gridCol w:w="425"/>
        <w:gridCol w:w="155"/>
        <w:gridCol w:w="554"/>
        <w:gridCol w:w="107"/>
        <w:gridCol w:w="176"/>
        <w:gridCol w:w="284"/>
        <w:gridCol w:w="283"/>
        <w:gridCol w:w="47"/>
        <w:gridCol w:w="932"/>
        <w:gridCol w:w="13"/>
        <w:gridCol w:w="129"/>
        <w:gridCol w:w="13"/>
        <w:gridCol w:w="726"/>
        <w:gridCol w:w="239"/>
        <w:gridCol w:w="239"/>
      </w:tblGrid>
      <w:tr>
        <w:trPr>
          <w:trHeight w:val="255" w:hRule="atLeast"/>
        </w:trPr>
        <w:tc>
          <w:tcPr>
            <w:tcW w:w="9783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3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Барановского </w:t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3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3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/14-51 от 24.05.2012 г. </w:t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2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1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9641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Баранов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 бюджетов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9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.доходов</w:t>
            </w:r>
          </w:p>
        </w:tc>
        <w:tc>
          <w:tcPr>
            <w:tcW w:w="529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Исполнено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 00000 00 0000 00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3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3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2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9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1 05010 10 0000 12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 00000 00 0000 00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2,2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0000 00 0000 000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 и муниципальных образова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52,9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6,4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8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0,7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3,1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Барановского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И.С.Харитонов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5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Совета Барановского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/14-51 от 24.05.2012 г.</w:t>
            </w:r>
          </w:p>
        </w:tc>
        <w:tc>
          <w:tcPr>
            <w:tcW w:w="13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796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Барановского муниципального образования за 2011 год по ведомственной структуре расходов  местного бюджета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рановского МО ВМР С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42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2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Барановского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2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   И.С.Харитонов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Барановского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/14-51 от 24.05.2012 г.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9654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Барановского муниципального образования за 2011 год по разделам и подразделам классификации расходов бюджета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3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6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6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6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6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6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26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26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26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.образова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6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7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,9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9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9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9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9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3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8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8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8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8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4,5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2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6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7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7,3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7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7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02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02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02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02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02,1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4 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6,0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Барановского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И.С.Харитонов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180"/>
        <w:gridCol w:w="2790"/>
        <w:gridCol w:w="323"/>
        <w:gridCol w:w="1559"/>
      </w:tblGrid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51 от 24.05.2012 г.</w:t>
            </w:r>
          </w:p>
        </w:tc>
      </w:tr>
      <w:tr>
        <w:trPr>
          <w:trHeight w:val="30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Барановского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6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9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Барановского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И.С.Харитоно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60"/>
        <w:gridCol w:w="3220"/>
        <w:gridCol w:w="1466"/>
      </w:tblGrid>
      <w:tr>
        <w:trPr>
          <w:trHeight w:val="30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24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Барановского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51 от 24.05.2012 г.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906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Барановского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42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11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4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6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30,4</w:t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6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3</w:t>
            </w:r>
          </w:p>
        </w:tc>
      </w:tr>
      <w:tr>
        <w:trPr>
          <w:trHeight w:val="19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Барановского</w:t>
            </w:r>
          </w:p>
        </w:tc>
      </w:tr>
      <w:tr>
        <w:trPr>
          <w:trHeight w:val="84" w:hRule="atLeast"/>
        </w:trPr>
        <w:tc>
          <w:tcPr>
            <w:tcW w:w="98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И.С.Харитонов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2-07-20T12:45:00Z</dcterms:modified>
  <cp:revision>182</cp:revision>
  <dc:subject/>
  <dc:title/>
</cp:coreProperties>
</file>