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мая 2012 года № 3/14-46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Барановского муниципального образования от 26.12.2011 № 3/9-33 «О бюджете Баран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3/9-33 от 26.12.2011 г. «О бюджете Барановского муниципального образования на 2012 год» (с изменениями от 03.02.2012 г. №3/11-39, от 30.03.2012 г. № 3/12-40, от 27.04.2012 г. № 3/13-44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Барановского муниципального образования (далее - местный бюджет)  на 2012 год по доходам в сумме 4134,2 тыс. рублей и расходам в сумме  4165,0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0,8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Баранов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аранов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41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 на выполнение мероприятий подпрограммы «Чистая вода» долгосрочной областной целевой программы «Обеспечение населения Саратовской области питьевой водой на  2011-2015 годы»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Баранов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И.С.Харитон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7"/>
        <w:gridCol w:w="2793"/>
        <w:gridCol w:w="1941"/>
        <w:gridCol w:w="1559"/>
      </w:tblGrid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4-46 от 24.05.2012 г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 г.</w:t>
            </w:r>
          </w:p>
        </w:tc>
      </w:tr>
      <w:tr>
        <w:trPr>
          <w:trHeight w:val="25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на 2012 год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67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8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0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2999 10 0041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сидии бюджетам поселений на выполнение мероприятий подпрограммы "Чистая вода" долгосрочной областной целевой программы "Обеспечение населения Саратовской области питьевой водой на 2011-201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5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762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И.С.Харит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7"/>
        <w:gridCol w:w="1584"/>
        <w:gridCol w:w="730"/>
        <w:gridCol w:w="855"/>
        <w:gridCol w:w="845"/>
        <w:gridCol w:w="738"/>
        <w:gridCol w:w="382"/>
        <w:gridCol w:w="1072"/>
        <w:gridCol w:w="129"/>
        <w:gridCol w:w="1088"/>
        <w:gridCol w:w="14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4-46 от 24.05.2012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73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1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28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5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 софинансир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Модернизация водозабора в с.Барановка (приобретение и монтаж водонапорной башни)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165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И.С.Харитон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907"/>
        <w:gridCol w:w="421"/>
        <w:gridCol w:w="283"/>
        <w:gridCol w:w="855"/>
        <w:gridCol w:w="238"/>
        <w:gridCol w:w="613"/>
        <w:gridCol w:w="722"/>
        <w:gridCol w:w="412"/>
        <w:gridCol w:w="985"/>
        <w:gridCol w:w="149"/>
        <w:gridCol w:w="1177"/>
      </w:tblGrid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4-46 от 24.05.2012 г.</w:t>
            </w:r>
          </w:p>
        </w:tc>
      </w:tr>
      <w:tr>
        <w:trPr>
          <w:trHeight w:val="25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Барановского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 26.12.2011 г.</w:t>
            </w:r>
          </w:p>
        </w:tc>
      </w:tr>
      <w:tr>
        <w:trPr>
          <w:trHeight w:val="30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Барановского МО ВМР С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165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15,6</w:t>
            </w:r>
          </w:p>
        </w:tc>
      </w:tr>
      <w:tr>
        <w:trPr>
          <w:trHeight w:val="77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12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10,0</w:t>
            </w:r>
          </w:p>
        </w:tc>
      </w:tr>
      <w:tr>
        <w:trPr>
          <w:trHeight w:val="73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78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3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82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07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</w:tr>
      <w:tr>
        <w:trPr>
          <w:trHeight w:val="33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</w:tr>
      <w:tr>
        <w:trPr>
          <w:trHeight w:val="82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28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5,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58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15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софинансир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Модернизация водозабора в с.Барановка (приобретение и монтаж водонапорной башни)"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91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68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165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И.С.Харит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5-29T10:07:00Z</dcterms:modified>
  <cp:revision>36</cp:revision>
  <dc:subject/>
  <dc:title/>
</cp:coreProperties>
</file>