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СОВЕТ </w:t>
      </w:r>
    </w:p>
    <w:p>
      <w:pPr>
        <w:pStyle w:val="Heading"/>
        <w:rPr/>
      </w:pPr>
      <w:r>
        <w:rPr>
          <w:b/>
          <w:szCs w:val="28"/>
        </w:rPr>
        <w:t>БАРАНОВСКОГО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ЛЬСКОГО МУНИЦИПАЛЬНОГО РАЙОНА</w:t>
        <w:br/>
        <w:t>САРАТОВСКОЙ ОБЛАСТИ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30 марта 2012 года               №3/12-41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с.Барановка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ередаче полномочий контрольно-счетного органа Барановского поселения контрольно-счетному органу Вольского муниципального района на 2012 год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06.10.2003 г. №131-ФЗ «Об общих принципах организации местного самоуправления в РФ»,  от 07.02.2011 г. №6-ФЗ «Об общих принципах организации и деятельности контрольно-счетных органов субъектов Российской Федерации и муниципальных образований», ст.22 Устава Барановского муниципального образования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Совет Барановского муниципального образования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ть на 2012 год контрольно-счетному органу Вольского муниципального района полномочия контрольно-счетного органа Барановского поселения по осуществлению внешнего муниципального финансового контро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чить Главе Барановского муниципального образования заключить от имени Совета Барановского муниципального образования соглашение с Вольским муниципальным Собранием о передаче контрольно-счетному органу Вольского муниципального района на 2012 год полномочия контрольно-счетного органа Барановского поселения по осуществлению внешнего муниципального финансового контро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главу Барановского муниципального образования Харитонова И.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Вольский Деловой Вестник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Баранов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                                            И.С.Харитонов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7:21:00Z</dcterms:created>
  <dc:creator>user</dc:creator>
  <dc:description/>
  <cp:keywords/>
  <dc:language>en-US</dc:language>
  <cp:lastModifiedBy>user</cp:lastModifiedBy>
  <cp:lastPrinted>2008-12-30T11:35:00Z</cp:lastPrinted>
  <dcterms:modified xsi:type="dcterms:W3CDTF">2008-12-30T07:35:00Z</dcterms:modified>
  <cp:revision>29</cp:revision>
  <dc:subject/>
  <dc:title/>
</cp:coreProperties>
</file>